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Q3] Astral (Shadowrun Magic) Psionics (frequency 3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Astral Psionics deals with "phasing", i.e. placing one's soul partially in the  Astral plane.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nce there, certain powers that affect the Prime Material Plane can be practiced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stral Psi. Score = Int + Wis + Chr - 36 + level*6 + summation(prof.slots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stral Psi. Score:  -0  1-2  3-5  6-9  10-14  15-20  21-35  36-54  55-87  88-11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orcery:             0   1    2    3     4      5      6      7      8      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You can spend non-weapon proficiency slots to increase Astral Psi. Scor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1st prof.=+1, 2nd prof.=+2, 3rd prof.=+3, etc.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ach psionic has a number of powers each with a Level, which are selected from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psionic powers list.  The total number of Levels spent is equal to th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sionic's Astral Psi Score.  There is no limit to what Level a power can b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ach power costs 1 mental action to use.  Most powers have a range of sight and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ffect 1 target.  "Touch" powers have a range of touch and affect 1 target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"Beam" powers have a range of sight and affect a 60'x10' area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"Blast" powers have a range of sight and affect a 15' radiu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Under "Targ" (for "Target") there is a code listed:</w:t>
      </w:r>
    </w:p>
    <w:p>
      <w:pPr>
        <w:pStyle w:val="PlainTex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fr-FR"/>
        </w:rPr>
        <w:t xml:space="preserve">stat (Str, Dex, etc.) </w:t>
      </w:r>
      <w:r>
        <w:rPr>
          <w:rFonts w:cs="Arial" w:ascii="Arial" w:hAnsi="Arial"/>
        </w:rPr>
        <w:t>= use the target's stat, divided by 3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 = use the range to target, divided by 10 yards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 = use the target's weight, divided by 100 lbs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 = use the target's complexity rating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umber = use that numbe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hen you use a power, roll the following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# of Successes = 1D6 + Sorcery - Target - 1D6 (this the defender rolls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"1D6" means ("open-ended") 1d6, and if you roll a "6", roll again and add 6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f there are multiple targets, your 1D6 roll stays fixed, and the defenders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ll seperately against the same result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f the # of Successes is greater than the power's Level, it is lowered to Level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f the effect is physically damaging, each success does 10% of the target's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ximum hit points as damage.  If the effect is mentally damaging, each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uccess causes ALL actions the target attempts to be at -1 until a maximum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f -10 is achieved, then the extra successes go to physical damag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fter you use a power, you must resist drain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esist Drain Successes = 1D6 + (Int+Wis+Chr)/8 - (power's level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ach power has a Drain code (such as "S3").  The letter is the severity, th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umber is the staging.  The severity is in the following order: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=None=0,  L=Light=1,  M=Moderate=3,  S=Serious=6,  D=Deadly=10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staging is how many Resist Drain successes you need to lower the severity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y one level (D -&gt; S, S -&gt; M, M -&gt; L, L -&gt; none).  Therefore, a drain of S3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ould require 9 resist drain successes to get rid of.  If you are left with a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ain severity greater than "none", you take mental damage equal to the number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bove (a "S" would cause -6 on all your actions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esides drain, there is no limit to the number of times you may use astral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sionic power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ny astral psionic can look into Astral space.  It takes 1 Mental action to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witch sight to the Astral, and 1 Mental to switch sight back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nce a PC is perceiving in the Astral, he can expend another Mental to project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to the Astral.  This is basically the same as the spell "Astral Spell"; it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reates a silver cord back to the PC's Prime Material body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Q3] ASTRAL PSIONIC POWERS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me                      Field  Targ  Type  Dr  Not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cid Blast /Toxic Wave    Manip    4   Phys  D4  Acid damage, Con resis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cid Bolt                 Manip    4   Phys  S4  Acid damage, Con resist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ir Blast                 Manip    3   Phys  D3  Ele.Air damage, Dex resis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ir Bolt                  Manip    3   Phys  S3  Ele.Air damage, Dex resis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ir Bridge                Manip    4   Phys  M2  Beam of Air than can walk on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nalyze Device            Detect   C   Ment  S2  How to use object &amp; its us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nalyze Psionic Item      Detect   C   Ment  S1  How to use item &amp; its us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nalyze Truth             Detect  Wis  Ment  S2  Detects Lies,1 target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nimate                   Manip    W   Phys  M2  Animate Object (as spell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ntidote Toxin            Health  Con  Phys  M3  Neutralize Poison (as spell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nti-Missile Barrier      Manip    4   Phys  M2  Ranged:+½ AC,-1dmg per hit/succ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rmor                     Manip    3   Phys  L3  Melee:+½ AC,-1dmg per hit/succ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stral Hearing            Detect   9   Ment  D1  Clairaudience to Astral Plane</w:t>
      </w:r>
    </w:p>
    <w:p>
      <w:pPr>
        <w:pStyle w:val="PlainTex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stral Psi Fingers        Manip    4   Phys  M2  1 Str,1 Dex/succ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stral Static/Fog         Manip    6   Ment  D3  +1 target#/succ penalty in area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arrier                   Manip    5   Phys  D2  Solid Wall of Force (as spell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ind                      Manip   Dex  Phys  S2  Stopped &amp; -½ Str/succ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lackout                  Illus   Int  Ment  M2  Blast:Cause Blindness(as spell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aos                     Illus   Int  Ment  S2  Distract:-1 TH/succ,1targe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aotic World             Illus   Int  Ment  D2  Chaos Blast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lairaudience             Detect  R+1  Ment  M1  Clairaudience,can mov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lairaudience (ext.)      Detect  R-2  Ment  S2  Clairaudience,can mov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lairvoyance              Detect  R+2  Ment  M1  Clairvoyance,can move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lairvoyance (ext.)       Detect   R   Ment  S2  Clairvoyance,can mov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lout                     Manip    3   Phys  M2  TK punch:roll TH, dmg=½*ä(succ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ombat Sense              Detect   3   Phys  M2  +1 initiative,+1 saves/succ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bat Sense (personal)   Detect   2   Phys  L2  +1 initiative,+1 saves/succ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onfusion                 Illus   Int  Phys  S1  Confusion (as spell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ontrol Actions           Manip   Str  Ment  S4  Caster controls ½P action/succ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trol Animal            Manip   Str  Ment  M4  Caster controls ½P action/succ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ontrol Emotion           Manip   Chr  Ment  L4  Emotion:-1/succ on action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ontrol Movement          Manip   Str  Ment  S2  Caster controls ½V action/succ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trol Thoughts          Manip   Int  Ment  D4  Caster controls ½M action/succ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ure Disease              Health  Con  Phys  S3  Cure Disease (as spell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eath Beam                Combat  Wis  Phys  S4  Necromantic damage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ath Blast               Combat  Wis  Phys  D3  Necromantic damag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eath Bolt                Combat  Wis  Phys  S3  Necromantic damag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eath Touch               Combat  Wis  Phys  M3  Necromantic damage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crease Charisma         Health  Chr  Ment  D2  -1 Chr/succ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ecrease Constitution     Health  Con  Phys  D2  -1 Con/succ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ecrease Dexterity        Health  Dex  Phys  D2  -1 Dex/succ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crease Intelligence     Health  Int  Ment  D2  -1 Int/succ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ecrease Strength         Health  Str  Phys  D2  -1 Str/succ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ecrease Wisdom           Health  Wis  Ment  D2  -1 Wis/succ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tect [creature type]    Detect   R   Ment  M2  Int resists,mult.targe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etect [cr. type] (ext.)  Detect  R-2  Ment  S3  Int resists,mult.targe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etect Enemies            Detect  R+1  Ment  S1  Wis resists,mult.target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tect Enemies (ext.)     Detect  R-1  Ment  D2  Wis resists,mult.targe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etect Life               Detect  R+2  Ment  M1  Chr resists,mult.targe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etect Life (ext.)        Detect   R   Ment  S2  Chr resists,mult.target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tect [Object]           Detect   R   Ment  M2  Locates Object (dir./dist.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etect [Object] (ext.)    Detect  R-2  Ment  S3  Locates Object (dir./dist.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etect Planar Energy      Detect  Chr  Ment  S1  Gives color of planar cord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tect Psionics           Detect  R-1  Ment  L2  Gives freq. &amp; field of psi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etect Psionics (ext.)    Detect  R-3  Ment  M3  Gives freq. &amp; field of psi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imension Door            Manip   R-2  Phys  M4  Ps1N "Dimension Door"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imension Walk            Manip    6   Phys  S3  Ps1N "Dimension Walk"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arth Blast               Manip    3   Phys  D3  Ele.Earth damage,Con resis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arth Bolt                Manip    3   Phys  S3  Ele.Earth damage,Con resist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nhanced Hearing          Detect   4   Ment  L1  10%/succ Detect Nois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nlarge/Reduce            Manip   Str  Phys  M3  ñ10%/succ siz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ntertainment             Illus    2   Ment  L1  Two D'lusion (as spell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xistential Blues         Manip   Chr  Ment  M1  Depresses target (-½/succ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yes of the Pack          Detect  Int  Ment  S1  Blast:can see through ey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ashion                   Manip    3   Phys  M1  Makes clothes look better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ire Blast /Hellblast     Manip    3   Phys  D3  Ele.Fire damage,Con resis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ire Bolt                 Manip    3   Phys  S3  Ele.Fire damage,Con resis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lame Shield              Manip    4   Phys  S2  Protection from Fire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light                    Manip    3   Ment  M1  Fly at 3"/succ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oresight                 Detect   4   Ment  D2  Augury of next 1r/succ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[creature type] Form      Manip    W   Phys  M3  Polymorph Self (as spell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rease Blast              Manip    4   Phys  S3  Grease &amp; area Fumble (as spell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Heal                      Health  Con  Phys  D2  Cures 1=10%,2=30%,3=60%,4=100%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Healthy Glow              Health  Cml  Phys  S2  +1 Cml/succ, Clean cantrip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ibernate                 Manip   Con  Phys  L2  Feign Death &amp; Suspend Animati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ce Blast                 Manip    4   Phys  D4  Ice damage, Con resis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ce Bolt                  Manip    4   Phys  S4  Ice damage, Con resist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ce Sheet                 Manip    4   Phys  D4  Wall:Ice damage, Con resis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gnite                    Manip   W+4  Phys  M4  Item save:magical fire+4-1/succ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mproved Invisibility     Illus   Int  Ment  M2  As spell, each creature resist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crease Charisma         Health  Chr  Ment  D2  +1 Chr/succ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ncrease Constitution     Health  Con  Phys  D2  +1 Con/succ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ncrease Dexterity        Health  Dex  Phys  D2  +1 Dex/succ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crease Intelligence     Health  Int  Ment  D2  +1 Int/succ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ncrease Strength         Health  Str  Phys  D2  +1 Str/succ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ncrease Wisdom           Health  Wis  Ment  D2  +1 Wis/succ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fluence                 Manip   Chr  Ment  D2  1=Command,2=Suggestion,4=Demand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[Q3] ASTRAL PSIONIC POWERS                            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me                      Field  Targ  Type  Dr  Not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nvisibility              Illus   Int  Ment  L2  As spell, each creature resis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Know Exit                 Detect  R+1  Ment  M2  Know dir./dist. to nearest exit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evitate Item             Manip    W   Phys  L2  Caster controls up+dow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itate Person           Manip   W+2  Phys  M2  Caster controls, Str resis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ight/Darkness            Manip    3   Phys  M1  Modifies light in area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ightning Blast           Manip    4   Phys  D4  Lightning damage, Dex resis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ightning Bolt            Manip    4   Phys  S4  Lightning damage, Dex resis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ock/Unlock               Manip    4   Phys  M1  Locks/Unlocks (nonmagical lock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uck                      Detect   4   Ment  S2  Gains +1(+5%)/succ on 1 acti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akeover                  Manip   Cml  Phys  M1  Fixes hair,makeup,fingernail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ana Barrier              Manip    6   Ment  D3  Wall:Dead Psionics (all freq.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na Beam                 Combat  Int  Phys  S3  Astral damag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ana Blast                Combat  Int  Phys  D2  Astral damag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ana Bolt                 Combat  Int  Phys  S2  Astral damage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na Touch                Combat  Int  Phys  M2  Astral damag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ask                      Illus   Cml  Ment  L1  Alters appearance, Chr resis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ental Armor              Manip    9   Ment  L6  -½ hit/succ per mental attack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ind Link                 Detect  Int  Ment  M1  Ps2P "Mindlink", 1 targe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ind Probe                Detect  Int  Ment  S1  Ps2P "Probe", 1 question/succ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ob Mind                  Manip   Int  Ment  D8  Control Thoughts Blast (yuck!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ob Mood                  Manip   Int  Ment  L8  Control Emotions Blas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ob Rush                  Manip   Str  Ment  S6  Control Movement Blas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ob Scene                 Manip   Str  Ment  S8  Control Actions Blast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ovement                  Manip   Dex  Phys  S3  Gives +1V acti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Nausea Blast              Health  Con  Phys  M2  Area effect Nausea (-½TH/succ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Nightvision               Detect   4   Ment  S1  Can see in magical/psi darknes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bject Mask               Illus   Cml  Ment  L2  Alters appearance, Chr resis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bject Physical Mask      Illus   Cml  Phys  M2  Changes appearance physicall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mniscience               Detect   4   Ment  D2  Divination 1 question/succ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verstimulation           Illus   Wis  Ment  S1  Massive Euphoria:+1 hit/succ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xygenate                 Health  Con  Phys  M3  +½ Con/succ vs. suffocati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athfinder                Manip   Dex  Phys  M3  Ps1N "Body Equilibrium"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etrify/Reverse Petrify   Manip   Str  Phys  M6  Flesh to Stone, Con resis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ysical Mask             Illus   Cml  Phys  M1  Changes appearance physicall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oltergeist               Manip    4   Phys  S2  Objects fly around, 1 dmg/succ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wer Beam                Combat  Con  Phys  S2  Astral damag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ower Blast               Combat  Con  Phys  D1  Astral damag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ower Bolt                Combat  Con  Phys  S1  Astral damage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wer Touch               Combat  Con  Phys  M1  Astral damag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reserve                  Health   5   Phys  D5  Ps1N "Preservation", ½ lvl/succ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robability Travel        Manip   6+#  Phys  D4  Ps1N "Probability Travel"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phylaxis               Health  Con  Phys  S3  +½ Con/succ vs. poison,drug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si Sword                 Combat   5   Ment  S2  Roll TH (+succ), dmg=ä(succ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si Sword II              Combat   6   Ment  S3  As Psi Sword, can hit nonliving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m Beam /Wrecker         Combat  Con  Phys  S3  1 hull point damage/succ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am Blast /Urban Renewal  Combat  Con  Phys  D2  1 hull point damage/succ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am Bolt                  Combat  Con  Phys  S2  1 hull point damage/succ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m Touch                 Combat  Con  Phys  M2  1 hull point damage/succ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esist Allergy            Health   *   Phys  S3  Remove -1 penalty/succ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esist Pain               Health  Con  Phys  S1  Resists physical pain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sist Stun               Health  Wis  Ment  D1  Resist -1TH/succ from hi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al                      Manip    5   Phys  M2  Hold Portal (as spell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hadow (Personal)         Manip   Chr  Phys  S1  Polymorph &amp; go to Shadow plane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hapechange (Personal)    Manip    W   Phys  S3  Polymorph to any monste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lay [creature type]      Combat   R   Phys  D3  Necro. damage,1 target,Wi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park                     Manip   W+5  Phys  S4  Item save:lightning+2-1/succ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ectacle                 Illus    3   Ment  L2  Entertainment power with soun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pell Barrier             Manip    7   Ment  D5  Wall:Dead Magic (all types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pherical Vision          Detect   4   Ment  S2  All-Around Sight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abilize                 Health  -hp  Phys  S1  Target at 1 hp (Target#=-hp/3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terilize                 Combat   3   Phys  S1  Removes bacteria,bugs,etc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timulation               Illus   Wis  Ment  M1  Euphoria:+½ (mental)hit/succ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ink                     Illus   Con  Phys  S2  Stinking Cloud effec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tun Beam                 Combat  Wis  Ment  M2  Astral stunning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tun Blast /Sleep         Combat  Wis  Ment  S1  Astral stunning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un Bolt                 Combat  Wis  Ment  M1  Astral stunning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tun Touch                Combat  Wis  Ment  L1  Astral stunning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eleportation             Manip   4+#  Phys  D3  No error,up to 1plane,#=#people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mporary Insanity        Manip   Wis  Ment  D2  1 insanity [DMG1]/succ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underclap               Manip    5   Phys  D5  Blast:Sound damage, Con resis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ransform                 Manip   W+W  Phys  D3  Polymorph Other, Str resist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eat Light Wounds        Health  Con  Phys  L1  Heals 10% max hp (1 succ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reat Moderate Wounds     Health  Con  Phys  M1  Heals 30% max hp (2 succ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reat Serious Wounds      Health  Con  Phys  S1  Heals 60% max hp (3 succ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eat Deadly Wounds       Health  Con  Phys  D1  Heals 100% max hp (4 succ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ri-D Entertainment       Illus    4   Phys  M2  Phantasmal Force with touch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ri-D Spectacle           Illus    5   Phys  M3  Tri-D Enter. power with sound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urn to Goo               Manip   Con  Phys  S6  Polymorphs target to sludg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Unhealthy Glow            Health  Cml  Phys  D2  -1 Cml/succ, Dirty cantrip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Use [Prof.] Fingers       Manip    5   Phys  M4  Can use prof. over Psi Finger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arplight                 Manip    8   Phys  M3  Object seen with Infra/Ultra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arpsense                 Detect  R+1  Phys  S3  Can see with Infra/Ultra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ater Blast               Manip    3   Phys  D3  Ele.Water damage,Str resist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ater Bolt                Manip    3   Phys  S3  Ele.Water damage,Str resis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eather Guard             Manip    C   Phys  S3  Protection from Weather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</w:rPr>
        <w:t>X-ray Gem                 Detect   3   Phys  L2  Gem of X-ray vision (1'/succ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stral Psi Score = Int + Wis + Chr + level*6 + 2*(non-weapon prof. spent). (0.5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cannot spend proficiencies to increase Astral Psi Score, so the last term is meaningless i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Collective 0.51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must be within 2 planes of the Astral Plane to use this frequency.  If you are 2 plan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removed, you suffer an extra -1d6 on number of successes and +1d6 when rolling for drai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move Paralysis or Remove Stun effects reduce your current stun status to 0.  It does not he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physical damage if you received more than 10 stun/drain. (0.5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munity to Stun effects do make you immune to Stunning damage, but not drain, as you must low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the immunity in order to pay the cost for the ability.  The immunity would make you not suff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the -1 per drain point on all your actions, but you still have those drain points. (0.5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f you are a Vampire, subtract 1 point of mental stunning per segment (10 per round total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This does not apply to any other form of undead. (0.5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Q3] ASTRAL PSIONICS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All of these are actually normal Psi3 powers, they simply have really high  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ain codes.  A drain code of "X" is 1 category higher than "D" and causes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15 on all actions or 150% loss of hp.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me                   Field  Targ  Type  Dr   Notes</w:t>
        <w:tab/>
        <w:tab/>
        <w:tab/>
        <w:tab/>
        <w:tab/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</w:rPr>
        <w:t>Annihilation Bolt      Combat  20   Phys  X10  (Str+Int) resists, Annihilati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HyperGate              Manip   N*3  Phys  X2   Gate, no stun, N = # of planes</w:t>
      </w:r>
    </w:p>
    <w:p>
      <w:pPr>
        <w:pStyle w:val="PlainText"/>
        <w:rPr/>
      </w:pPr>
      <w:r>
        <w:rPr>
          <w:rFonts w:cs="Arial" w:ascii="Arial" w:hAnsi="Arial"/>
          <w:u w:val="single"/>
        </w:rPr>
        <w:t xml:space="preserve">Incr./Decr. Mentals    Health  16   Ment  X7   </w:t>
      </w:r>
      <w:r>
        <w:rPr>
          <w:rFonts w:eastAsia="Symbol" w:cs="Symbol" w:ascii="Symbol" w:hAnsi="Symbol"/>
          <w:u w:val="single"/>
        </w:rPr>
        <w:t></w:t>
      </w:r>
      <w:r>
        <w:rPr>
          <w:rFonts w:cs="Arial" w:ascii="Arial" w:hAnsi="Arial"/>
          <w:u w:val="single"/>
        </w:rPr>
        <w:t>1 M action /r per 4 successes</w:t>
        <w:tab/>
      </w:r>
    </w:p>
    <w:p>
      <w:pPr>
        <w:pStyle w:val="PlainText"/>
        <w:rPr/>
      </w:pPr>
      <w:r>
        <w:rPr>
          <w:rFonts w:cs="Arial" w:ascii="Arial" w:hAnsi="Arial"/>
        </w:rPr>
        <w:t xml:space="preserve">Incr./Decr. Movements  Health   8   Phys  S7 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1 V action /r per 2 successes</w:t>
      </w:r>
    </w:p>
    <w:p>
      <w:pPr>
        <w:pStyle w:val="PlainText"/>
        <w:rPr/>
      </w:pPr>
      <w:r>
        <w:rPr>
          <w:rFonts w:cs="Arial" w:ascii="Arial" w:hAnsi="Arial"/>
        </w:rPr>
        <w:t xml:space="preserve">Incr./Decr. Physicals  Health  12   Phys  D7 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1 P action /r per 3 successe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irage Arcana          Illus    5   Ment  D5   (no PsiR) Even vs. those immune</w:t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olid Stun Blast       Combat  Wis  Ment  X1   Astral stunning, x2 normal succ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uper Luck             Detect   5   Ment  X3   Choose result on next die roll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Treat Mental Drain     Health   7   Ment  L34  regain 10*succ% Psi (all freq)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[Q3] ASTRAL PSIONICS (COLLECTANEA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he following things are </w:t>
      </w:r>
      <w:r>
        <w:rPr>
          <w:rFonts w:cs="Arial" w:ascii="Arial" w:hAnsi="Arial"/>
          <w:i/>
          <w:sz w:val="18"/>
        </w:rPr>
        <w:t>not</w:t>
      </w:r>
      <w:r>
        <w:rPr>
          <w:rFonts w:cs="Arial" w:ascii="Arial" w:hAnsi="Arial"/>
          <w:sz w:val="18"/>
        </w:rPr>
        <w:t xml:space="preserve"> used:  Astral Psi Score, Sorcery, Drain, the d6 roll, # success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P3Ps = Int + Wis + Chr - 36 +level*6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eat Wild Talents as level 0 for this calculation, elsewhere use level/2 (round up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1 P3P = 10 PSPs (Psi1 or Psi2) for conversion purpose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Drain Code:</w:t>
      </w: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ab/>
        <w:t>L</w:t>
        <w:tab/>
        <w:t>M</w:t>
        <w:tab/>
        <w:t>S</w:t>
        <w:tab/>
        <w:t>D</w:t>
        <w:tab/>
        <w:t>X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pe of Power:</w:t>
        <w:tab/>
        <w:tab/>
        <w:t>Minor</w:t>
        <w:tab/>
        <w:t>Major</w:t>
        <w:tab/>
        <w:t>Grand</w:t>
        <w:tab/>
        <w:t>Super</w:t>
        <w:tab/>
        <w:t>Ultr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3P multiplier:</w:t>
        <w:tab/>
        <w:tab/>
        <w:t>x1</w:t>
        <w:tab/>
        <w:t>x2</w:t>
        <w:tab/>
        <w:t>x3</w:t>
        <w:tab/>
        <w:t>x4</w:t>
        <w:tab/>
        <w:t>x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ultiply the P3P multiplier by the Drain Staging to get P3P cos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r example, "Air Bolt" is an S3, so it's a Grand that costs 9 P3P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# Successes  = Your level (or level/2 if wild talent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wers that do damage do 10% of max hp per success, with a save for half damag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ower Progression: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si3 Level: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Wild Level:</w:t>
        <w:tab/>
        <w:t>1-2</w:t>
        <w:tab/>
        <w:t>3-4</w:t>
        <w:tab/>
        <w:t>5-6</w:t>
        <w:tab/>
        <w:t>7-8</w:t>
        <w:tab/>
        <w:t>9-10</w:t>
        <w:tab/>
        <w:t>11-12</w:t>
        <w:tab/>
        <w:t>13-14</w:t>
        <w:tab/>
        <w:t>15-16</w:t>
        <w:tab/>
        <w:t>17-18</w:t>
        <w:tab/>
        <w:t>19-20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nor (L)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  <w:tab/>
        <w:t>13</w:t>
        <w:tab/>
        <w:t>14</w:t>
        <w:tab/>
        <w:t>1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jor (M)</w:t>
        <w:tab/>
        <w:t>0</w:t>
        <w:tab/>
        <w:t>0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and (S)</w:t>
        <w:tab/>
        <w:t>0</w:t>
        <w:tab/>
        <w:t>0</w:t>
        <w:tab/>
        <w:t>0</w:t>
        <w:tab/>
        <w:t>0</w:t>
        <w:tab/>
        <w:t>0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Super (D)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1</w:t>
        <w:tab/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may "three for one trade" upwards (3 Minors can be replaced with 1 Major, even at level 1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fter level 10, get 1 power of each type per level. (assuming Psi3 class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si3 class gets 1 Ultra (X) at each of these levels: 15,21,28,36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2240" w:h="15840"/>
      <w:pgMar w:left="1296" w:right="720" w:gutter="0" w:header="0" w:top="648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3:35:00Z</dcterms:created>
  <dc:creator>Donald Miller</dc:creator>
  <dc:description/>
  <dc:language>en-US</dc:language>
  <cp:lastModifiedBy>Donald Miller</cp:lastModifiedBy>
  <dcterms:modified xsi:type="dcterms:W3CDTF">2003-01-09T03:35:00Z</dcterms:modified>
  <cp:revision>1</cp:revision>
  <dc:subject/>
  <dc:title>[Q3] Astral (Shadowrun Magic) Psionics (frequency 3)</dc:title>
</cp:coreProperties>
</file>