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Q15] Dragon/Elemental Psionics  (frequency 15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15.1] List of Element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2240" w:h="15840"/>
          <w:pgMar w:left="1296" w:right="720" w:gutter="0" w:header="0" w:top="648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al Elements  {1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i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r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at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ood  {extra +1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lesh  {extra +2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riginal Time  {extra +12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Elements  {2 or +1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gative Energy / Dea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sitive Energy / Lif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hadow (Negative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s, La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rkness, L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ly {incl. Eldritch / Unholy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gi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onic / Thou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dioactive  {extra +1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Magic  {extra +1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Psionic  {extra +2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Radioactive  {extra +3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odly  {extra +6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Godly  {extra +9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- Elements  {4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exus (Chaos+Anti-Tim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dui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amond (Earth+Gravity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v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prisonment, Freedo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xus (Chaos+Tim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ime / Tempor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oi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Time  {extra +3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ra- Elements  {7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nihil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re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le / Anti-Hol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oop / Loopor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Loop  {extra +6}</w:t>
      </w:r>
    </w:p>
    <w:p>
      <w:pPr>
        <w:pStyle w:val="PlainText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Para- Elements  {2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cid (Fire+Water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lcohol (Air+Fire+Water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ld (Air+Water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mposite (Air+Ear+Fir+Wat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ungus/Seaweed(Wood+Wat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lass (Air+Earth+Water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eat / Warmth (Air+Fir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gma / Lava (Earth+Fir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tal (Earth+Fire+Water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oze / Mud (Earth+Water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hards (Air+Earth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und (Air+Earth+Fir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orns/Thicket (Wood+Earth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 Para- Elements  {3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ether (Composite+Holy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orbiddance (Air+Holy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ve (Earth+Holy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ly Water (Water+Holy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yre (Fire+Holy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ical Para- Elements  {3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orce (Air+Magi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mpest (Composite+Magi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thril (Metal+Magi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otic Elements  {varies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byssal Water  (Wate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Chaos + Imprison.)  {6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lorpool (Wate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Magic + Conduit)  {7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urnace (Meta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Radioactive)  {4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tallic (Composit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AntiMagic + Neg.)  {5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inbow Silver  (Rainbow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Silver + Anti-Psi)  {10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lid Neutronium  (Gravit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Any Chem + Conduit)  {13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Nothing (Anti-Psi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Void)  {7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enderant Nelaborong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Godly + Aexus + Hol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Radioactive + Slag)  {17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ibranium (Vibrati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 Disintegration)  {6}</w:t>
      </w:r>
    </w:p>
    <w:p>
      <w:pPr>
        <w:pStyle w:val="PlainText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Quasi- Elements  {3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sh / Cinder (Fire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ark (Thorns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lizzard (Cold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lood (Glass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ne (Flesh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ust (Earth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restorm (Magma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og (Cold+Shadow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ce / Snow (Cold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pact (Water+Shadow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ertia (Earth+Shadow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ightning (Air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gnetism (Metal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nerals (Earth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st (Heat+Shadow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apalm (Heat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lasma (Fire+Shadow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ison (Alcohol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Quicksand (Ooze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diance (Fire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inbow (Composite+Pos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ot (Wood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ust (Metal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alt (Water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and (Glass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lence (Sound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lt (Ooze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lverglade (Thorns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lag / Tar (Magma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moke (Heat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orm (Ooze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gar (Alcohol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eam (Water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under (Sound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acid / Umbra (Comp.+Neg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acuum (Air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erdant (Wood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ibration (Air+Shadow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 Quasi- Elements {7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ldritchiron (Iron+Holy+Shad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eaveniron (Iron+Holy+Pos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elliron (Iron+Holy+Neg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ical Quasi- Elements {4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damantite (Mithril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imation (Force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romatic (Tempest+Neg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integration (Force+Neg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arming (Magic+Nega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ealing (Magic+Positi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smatic (Tempest+Pos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ical Holy Elements  {5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ther (Holy+Magic+Neg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irit (Holy+Magic+Pos.)</w:t>
      </w:r>
    </w:p>
    <w:p>
      <w:pPr>
        <w:pStyle w:val="PlainText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Chemical Elements  {5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ydrogen 1, Helium 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ithium 3, Beryllium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ron 5, Carbon 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itrogen 7, Oxygen 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luorine 9, Neon 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dium 11, Magnesium 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luminum 13, Silicon 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osphorus 15, Sulfur 1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lorine 17, Argon 1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tassium 19, Calcium 2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candium 21, Titanium 2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anadium 23, Chromium 2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nganese 25, Iron 2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bat 27, Nickel 2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pper 29, Zinc 3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allium 31, Germanium 3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rsenic 33, Selenium 3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romine 35, Krypton 3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ubidium 37, Strontium 3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ttrium 39, Zirconium 4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iobium 41, Molybdenum 4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chnetium 43, Ruthenium 4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hodium 45, Palladium 4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lver 47, Cadmium 4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dium 49, Tin 5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mony 51, Tellurium 5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odine 53, Xenon 5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esium 55, Barium 5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thanum 57, Cerium 5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aseodymium 59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odymium 6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methium 61, Samarium 6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uropium 63, Gadolinium 6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rbium 65, Dysprosium 6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lmium 67, Erbium 6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ulium 69, Ytterbium 7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utetium 71, Hafnium 7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antalum 73, Tungsten 7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henium 75, Osmium 7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ridium 77, Platinum 7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old 79, Mercury 8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allium 81, Lead 8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ismuth 83, Polonium 8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statine 85, Radon 8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ncium 87, Radium 8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ctinium 89, Thorium 9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tactinium 91, Uranium 9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ptunium 93, Plutonium 9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mericium 95, Curium 9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erkelium 97, Californium 9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insteinium 99, Fermium 10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Mendelevium 101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belium 10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awrencium 103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utherfordium 1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Dubnium 105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aborgium 1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hrium 107, Hassium 10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itnerium 1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i-Chemical Elements  {6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Hydrogen -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Helium -2</w:t>
      </w:r>
    </w:p>
    <w:p>
      <w:pPr>
        <w:sectPr>
          <w:type w:val="continuous"/>
          <w:pgSz w:w="12240" w:h="15840"/>
          <w:pgMar w:left="1296" w:right="720" w:gutter="0" w:header="0" w:top="648" w:footer="0" w:bottom="936"/>
          <w:cols w:num="4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continuous"/>
      <w:pgSz w:w="12240" w:h="15840"/>
      <w:pgMar w:left="1296" w:right="720" w:gutter="0" w:header="0" w:top="648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3:33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1-05T23:33:00Z</dcterms:modified>
  <cp:revision>2</cp:revision>
  <dc:subject/>
  <dc:title>DM’s AD&amp;D Collective, version 1</dc:title>
</cp:coreProperties>
</file>