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Q29] Beholder Psionics (frequency 29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eholder spellcaster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holder spellcasters and psionicists may cast a spell using 1M (as per normal), or through an eyestalk.   If cast through an eyestalk, the power associated with that eyestalk cannot be used this roun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ll level, Wiz</w:t>
        <w:tab/>
        <w:t>0-2</w:t>
        <w:tab/>
        <w:t>3-5</w:t>
        <w:tab/>
        <w:t>6-8</w:t>
        <w:tab/>
        <w:t>9-11</w:t>
        <w:tab/>
        <w:t>12-1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ll level, Pri</w:t>
        <w:tab/>
        <w:tab/>
        <w:t>1-2</w:t>
        <w:tab/>
        <w:t>3-4</w:t>
        <w:tab/>
        <w:t>5-6</w:t>
        <w:tab/>
        <w:t>7-8</w:t>
        <w:tab/>
        <w:t>9-1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yestalk used</w:t>
        <w:tab/>
        <w:tab/>
        <w:t>minor</w:t>
        <w:tab/>
        <w:t>major</w:t>
        <w:tab/>
        <w:t>grand</w:t>
        <w:tab/>
        <w:t>super</w:t>
        <w:tab/>
        <w:t>ultr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se are resisted using IR (Innate Resistance), not P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s calculation is only used for Psi29 characters.  Beholders do not have or use Psi29 points for their eyestalks (and may use them as often as desired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29 power calculation: (level)*(Con+Chr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er</w:t>
        <w:tab/>
        <w:t>minor</w:t>
        <w:tab/>
        <w:t>major</w:t>
        <w:tab/>
        <w:t>grand</w:t>
        <w:tab/>
        <w:t>super</w:t>
        <w:tab/>
        <w:t>ultra</w:t>
        <w:tab/>
        <w:t>V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st</w:t>
        <w:tab/>
        <w:t>5</w:t>
        <w:tab/>
        <w:t>20</w:t>
        <w:tab/>
        <w:t>45</w:t>
        <w:tab/>
        <w:t>80</w:t>
        <w:tab/>
        <w:t>125</w:t>
        <w:tab/>
        <w:t>18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yestalk Tabl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: Minor=1/2, Major=1, Grand=2, Super=4, beyond Super = x2 each categor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category for area effec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category for continuous effec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category for no saving throw (but they still get InnateR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1 category if the eye has no eyestalk (fixed position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xample: Standard Beholder has Charm Person (1/2), Charm Monster (1), Sleep (1/2), Telekinesis (1/2), Flesh to Stone (1), Disintegrate (1), Fear (1/2), Slow (1/2), Cause Serious Wounds (1/2), Death Ray (1), and a fixed [-1] continuous [+1] area [+1] no save [+1] Anti-Magic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y (4), total 11 eyecost and 11 ey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type w:val="nextPage"/>
          <w:pgSz w:w="12240" w:h="15840"/>
          <w:pgMar w:left="1296" w:right="720" w:gutter="0" w:header="0" w:top="648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INOR (1/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te Dea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te Obje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Radiation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am (Cone) of Col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lindnes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lin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rning Hand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use Serious Wound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m Pers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romatic Orb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irvoya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lor Beam (Spra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fus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te Food &amp; Wa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rknes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min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uble Pain (Psi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in Magic Item Charg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o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large/Redu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erie F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m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ze Refle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t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ld Pers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dentif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rrit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h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htning Bol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c Missi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ss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d Lin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or Cre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rror Im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ssile Defle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ecular Manipul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antasmal For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ation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y of Enfeebl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uls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lee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l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kines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path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ngu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en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br w:type="column"/>
      </w:r>
      <w:r>
        <w:rPr>
          <w:rFonts w:cs="Arial" w:ascii="Arial" w:hAnsi="Arial"/>
          <w:b/>
          <w:sz w:val="18"/>
        </w:rPr>
        <w:t>MAJOR (1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vanced Illus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Anti-Magic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Magic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Psionic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am (Wall) of For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neshatter (2d6/r + broken limb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os Ray (Wand of Wonder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m Mons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oudki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trol Body (Psi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trol Gravi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ath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i-Shadow Magi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sintegr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spel Magi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splac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in Magic Item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er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eblemi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sh Sear (3d8/r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sh to St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r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s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ld Mons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ertial Beam (Barrier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anity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gend L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c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jor Cre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gakines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ster Summoning IV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lys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ne Shif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lymorp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ection (random scroll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onic Beam (Blas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ychic Drain (Psi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inbow Silver effe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ise Dea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erse Magic (cast reverse at effec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st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ten's Spell Immuni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lay Liv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gges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ue See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trabeam (Blas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er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br w:type="column"/>
      </w:r>
      <w:r>
        <w:rPr>
          <w:rFonts w:cs="Arial" w:ascii="Arial" w:hAnsi="Arial"/>
          <w:b/>
          <w:sz w:val="18"/>
        </w:rPr>
        <w:t>GRAND (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Technology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tral Proje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reall/Causea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plicate Magic Item (x1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plicate Mechanism (x1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plicate Monster (Clone) (x1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ridor's Ebony Bol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cap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a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son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antaneous (reverse Permanenc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nal Fi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now Truen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z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ntal Haste (+1M, use 2M/s this r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eor Swar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rdenkainen's Disjun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lymorph any Obje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smatic Beam (Spra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ise Dead Fully/Slay Living Ful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toration/Energy Dra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urrection/Destru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ape Change Oth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ll Refle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mmon Planar Creatu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mbo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oral Stas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me Shif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me Sto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d Sur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UPER (4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er Reality (each target max 1/tur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Godly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Innate 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 You A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we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ly/Eldritch/Unholy Bol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gation Bl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net Swar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constru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et (each target max 1/da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mbol of Wizard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satility Haste (+1F, +1Opp this r)</w:t>
      </w:r>
    </w:p>
    <w:p>
      <w:pPr>
        <w:sectPr>
          <w:type w:val="continuous"/>
          <w:pgSz w:w="12240" w:h="15840"/>
          <w:pgMar w:left="1296" w:right="720" w:gutter="0" w:header="0" w:top="648" w:footer="0" w:bottom="93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296" w:right="720" w:gutter="0" w:header="0" w:top="648" w:footer="0" w:bottom="93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1296" w:right="720" w:gutter="0" w:header="0" w:top="648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1:33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1-06T01:33:00Z</dcterms:modified>
  <cp:revision>2</cp:revision>
  <dc:subject/>
  <dc:title>DM’s AD&amp;D Collective, version 1</dc:title>
</cp:coreProperties>
</file>