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DM’s AD&amp;D Collective, version 1.0</w:t>
      </w:r>
    </w:p>
    <w:p>
      <w:pPr>
        <w:pStyle w:val="Normal"/>
        <w:rPr/>
      </w:pPr>
      <w:r>
        <w:rPr>
          <w:b/>
          <w:sz w:val="18"/>
        </w:rPr>
        <w:t>created April 2001 by Donald Miller  (</w:t>
      </w:r>
      <w:hyperlink r:id="rId2">
        <w:r>
          <w:rPr>
            <w:rStyle w:val="InternetLink"/>
            <w:b/>
            <w:sz w:val="18"/>
          </w:rPr>
          <w:t>smileylich@home.com</w:t>
        </w:r>
      </w:hyperlink>
      <w:r>
        <w:rPr>
          <w:b/>
          <w:sz w:val="18"/>
        </w:rPr>
        <w:t>)</w:t>
      </w:r>
    </w:p>
    <w:p>
      <w:pPr>
        <w:pStyle w:val="Normal"/>
        <w:rPr/>
      </w:pPr>
      <w:r>
        <w:rPr>
          <w:b/>
          <w:sz w:val="18"/>
        </w:rPr>
        <w:t xml:space="preserve">SmileyLich’s AD&amp;D web page at:  </w:t>
      </w:r>
      <w:r>
        <w:rPr>
          <w:rStyle w:val="InternetLink"/>
          <w:b/>
          <w:sz w:val="18"/>
        </w:rPr>
        <w:t>http://members.home.net/dndcollective/dnd.html</w:t>
      </w:r>
    </w:p>
    <w:p>
      <w:pPr>
        <w:pStyle w:val="Normal"/>
        <w:rPr>
          <w:rStyle w:val="InternetLink"/>
          <w:rFonts w:ascii="Arial" w:hAnsi="Arial" w:cs="Arial"/>
          <w:b/>
          <w:b/>
          <w:sz w:val="16"/>
        </w:rPr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ection D: Dungeons &amp; Campaign Setting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[D0] General Information on Setting; Timelin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 &lt;=&gt; AD Add 9100 if before CY 577, otherwise add 9300.  (adding a 200 year gap between CY 576 and CY 577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ear Even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3000 A group of humans on Earth decide to create a new pocket universe which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 xml:space="preserve">is dubbed the "Multiverse".  This experiment is not sanctioned by the   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United Federation of Planets nor Starfleet.  They call themselves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"Originators" of the "Multiverse Project", and plan their 1 minute us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of the Great Computer in the year 3023.  All of their research i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opied into a hard-copy format (a hammered metal book) for Capsul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Donation after completio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3011 The Originators celebrate the mid-point of their work by creating a mini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version of the planned Ethereal Plane and letting artificial time i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or one-hundredth of a second.  The Ethereal Plane prototype is placed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nto the Shelves, never to be referenced (or activated) agai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3022 The Originators create the Multiverse, with a race called Humans tha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esemble their own original form, and a planet called Oerth on the new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rime Material Plane which resembles their own homeworld (Earth)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Other planets are created (an infinite number, in fact), some with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dically different physical properties than Oerth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n emphasis is placed on the Multiverse to follow certain patterns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development, some of which are based on old fantasy tales of Earth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Material cohesiveness in the new pocket Universe is done by an archaic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rm of science called "Alchemy", using 4 basic elements to giv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matter a quasi-reality.  These Elemental Planes are connected to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Prime, along with the Energy Planes, via the Ethereal Plane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he new Outer Planes are arranged according to certain principles and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patterns of behavior, and are similarly connected via the Astral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Time is added to the Multiverse in the form of the Original Elemental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Plane of Time near the Ethereal Plane, but Time is not started yet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 discontinuity in the Multiverse, necessary in its creation, is dubbed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"Great Funnel", because it would have infinite volume (but finit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ize) under the Multiverse's set of physics.  A hole is punched i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middle of the Planes, removing nine originally planned "Neutral"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Planes, so the Great Funnel is not discovered by the Multiverse'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nhabitants and possibly reveal the artificialness of their universe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Magic is added in the form of an Aura for each planet, and this Aura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(along with Time) is to be maintained from Oerth by a copy of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Guardian of Forever.  Nine extra copies of the Guardian of Forever i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ndomly distributed through the Prime Plane as a safety precautio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3023 Their work completed, the Originators activate the Elemental Plane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Time and study the results.  The Great Computer observes and records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progress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fter one-tenth of a second, life on an infinite number of the infinit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planets ascend to ð9 Super-Gods (Rulers of their each own Pantheon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nd Realities) and interact with each other in such an explosiv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nd chaotic fashion that within another one-tenth second they start to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ttempt to escape their Multiverse and control the Originators in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riginator's own Universe.  Computer safeguards at the Lab on Earth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row all the Gods into the Great Funnel discontinuity.  The Grea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unnel's containment system, under the stress, is partially disrupted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nd spews forth micro versions of discontinuities that pit the entir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Multiverse.  These discontinuities are later called the Spheres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nnihilation, and are actually gateways to the infinite volume beneath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Great Funnel where the Super-Gods lie in waiting to escape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The Originators quickly deactivate the Original Elemental Plane of Time,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ewind it back to the beginning of the Multiverse, but the damage i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still done.  The Great Computer's opinion is that the Multiverse will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be unstable again if reactived and will Planar Disintegrate in 10^12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imes the observed time period.  The Originators deem the Project a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ailure, destroy the Original Elemental Plane of Time so the projec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nnot be accidentally reactivated, and Shelve it, along with their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hardcopy of their records, now that it is not worthy of the Capsule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3024 The yearly inventory indicates that several objects in one Shelf ar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missing.  All of the missing objects were Shelved next to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"Multiverse Project".  One of the Originators, who happens to be i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Thirty-Fourth Great Lab Complex (where this Shelf is), scans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Multiverse and finds it to reactivated, but not unstable.  All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Originators stop their current projects and study the Multiverse,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ven though they are not scheduled to have the facilities of 1 minut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f the Great Computer again until the year 3067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pparently, a few of the Super-Gods managed to escape the Great Funnel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and create a new Elemental Plane of Time (this one in the Astral),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ven though no time was flowing in the Multiverse.  This wa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intriguing to the Originators until they realized one of the missing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tems from the Shelf was the hard-copy of their Multiverse records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se few Super-Gods, later called "Creators of the Universe" Gods by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Multiverse inhabitants, were so drained by their taking of object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the Universe that they all faded into weakness. The objects from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Shelf (including the book which will be later called The Codex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Infinite Planes) were placed into their own planes with no gates,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s they were all powerful ð10 Artifacts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3036 One of the Originators, while studying the Multiverse, carelessly forgo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o shield his mind during a session, and was absorbed by the Plane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Negative Energy.  When brought around, he related his experiences to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the other Originators.  He found himself more powerful even than the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x9 Super-Gods, and could roam the Planes at will.  He found Oerth and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rest of the Prime to be quite fantastic and realistic, much mor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an he expected.  All of the Originators merge with the Multiverse,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nd they find themselves as x20 Gods, and explore their new universe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19 The Originators become bored with their exploration of the Multivers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project, and agree to shut it down in hopes that by now technology i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real Universe has advanced enough to build a better Multiverse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y realize they will no longer be Immortal, but they really ar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bored.  One of the x9 Super-Gods in the Ultra Planes suggests perhap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y could build a new Great Computer and a new Multiverse out her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n the Ultra Planes (in the Multiverse) instead of returning. 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riginators like this idea and create Multiverse inside of Multivers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ontinuously, each one of better design than the one before, and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re not seen again for a long time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8616 The Baklunish-Suloise Wars bega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8635 First employment of humanoid mercenaries in Baklunish-Suloise Wars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8643 Oerid migrations east of peak point.</w:t>
      </w:r>
    </w:p>
    <w:p>
      <w:pPr>
        <w:pStyle w:val="PlainText"/>
        <w:spacing w:lineRule="exact" w:line="160"/>
        <w:rPr>
          <w:sz w:val="16"/>
          <w:lang w:val="fr-FR"/>
        </w:rPr>
      </w:pPr>
      <w:r>
        <w:rPr>
          <w:sz w:val="16"/>
          <w:lang w:val="fr-FR"/>
        </w:rPr>
        <w:t>8654 Suloise migrations begi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8679 Invoked Devastation of Rain of Colorless Fire from the Great Iron Flask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8884 Kingdom of Aerdy founded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8991 Battle of a Fortnight's Length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101 Overking crowned in Rauxes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Great Kingdom's frontier reaches Greyhawk City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100 Tuerny enslaves (what is now) Ekbir, is killed when releasing a powerful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reature from Great Iron Flask (Iron Flask of Tuerny the Merciless)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313 Age of Great Sorrow commences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420 Nomads appear in North, outer dependencies of Aerdy gain sovereignty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456 Kingdom of Nyrond established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Kingdom of Keoland at peak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537 Turmoil between Crowns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546 Iron League founded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andit Kings sack Trigol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ise of the Sea Princes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561 Demi-human realms of Ulek and Celene are affected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571 Concordant Opposition created (a merging effect from the Codex of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nfinite Planes), and the Great Funnel (Discontinuity) is discovered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579 Might of Iuz grows, humanoid invasions become commo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588 Red Dragon Mountain attacked by AP88 where a proto-Material Form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iamat the Chromatic Dragon is slain.  Theradin the Lizard Man i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lung far into the future by a latent Superstition effect [DM10-old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iamat cannot return for 81 years, requiring a 9-year ceremony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598 County of Urnst becomes Palatinate under Duchy of Urnst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Greyhawk becomes a free city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13 Rise of the Horned Society, humanoids take Pomarj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60 Snerd the Green Dragon arrives from the future with a fragment of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one S'serin Slab, and prepares Red Dragon Mountain.  [DM1,DM10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61 Snerd the Green Dragon begins the ceremony to summon Tiamat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63 Bone March falls to humanoids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69 Tiamat the Chromatic Dragon's Material Form returns, in whole this time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nerd the Green Dragon, now free to do as he wills, goes to the Hea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ocks of Savoy, where he is infected by radiation and develops mutan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psionics.  [DM1]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attle of Emridy Meadows, Horde of Elemental Evil scattered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71 Hershan allies many mages into the Great Wizard Psionic Enchantmen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("Grid") to prepare for the construction of the Island of Good [DM1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nerd the Radiation Dragon uses a fragment of the Stone S'serin Slab to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ontrol Hershan, Snerd uses Hershan's Tempromancy to discover he is to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be slain by AP89, Snerd uses Somniomancy to misdirect them [DM1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nerd slain by AP89 in the Heat Rocks of Savoy, Copper Key recovered,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Hershan the Greyhawk Dragon flies AP89 away [DM1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hanatos (an intermediatary to a God of Death which Dragcoarn of AP89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orships) becomes interested in the now-inactive Grid, begins a theory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n the Aura and how to pervert it for evil deeds [DM2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P89 attacked and almost slain by Grim Worgs, saved by the Celstar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lves and rest at their lair for months [DM1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72 Thanatos constructs the Great Priest Psionic Enchantment ("Rift"), to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misdirect worship so that he can become powerful [DM2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P89 pretend to become evil and become intermediataries of Thanatos, us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Cloak of ? to clone Thanatos and delay him while they use several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crolls of Conduit Destruction to entrap him on his 284th level Abys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layer forever. [DM2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P89 return to the Prime and the Caliphate of Ekbir hold a celebratio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r their victory as the town of Nehro is affected by the Aboleth i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Great Underground Bubble, the townspeople move below ground and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re enslaved by the Aboleth to do their duties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73 Scarlet Brotherhood first reported with the Prince of Furyondy/Provos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f Veluna kidnapped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76 Guide to the World of Greyhawk Volume III completed by the Savant-Sage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80 The planet ?, using Imagination psionics, construct the Great Lich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Psionic Enchantment ("Apex") and use it to move their planet and 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bsorb Auras from other planets, gaining Magical Factors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85 Most of the enslaved townspeople of Nehro are released due to the help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f a Concordant psionic Spirit Naga, who loses his material form for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14 years.  AP89 are still enslaved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98 The Absorption Planet begins its journey towards Oerth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699 The Spirit Naga returns to the Great Underground Bubble and release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P89, who slay the Aboleth.  AP89 return to surface.  [DM3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 black spot in the night sky is noted from astrologers, who believe i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o be a large object headed towards Oerth.  [DM3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he first Spelljamming vessel is constructed on Oerth (Elven Man-o-War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ass), and is christened the Silver Magocracy (S.M.) "Abraxas"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00 The S.M. Abraxas intercepts the Absorption Planet on its maiden voyag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nd all power and everyone on board is absorbed.  [DM3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P89 discover Gateway Mountain with the help of Hershan, and use t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Guardian of Forever there to destroy the Apex.  Gold Dragon Mountain</w:t>
      </w:r>
    </w:p>
    <w:p>
      <w:pPr>
        <w:pStyle w:val="PlainText"/>
        <w:spacing w:lineRule="exact" w:line="160"/>
        <w:rPr/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is constructed in the process.  </w:t>
      </w:r>
      <w:r>
        <w:rPr>
          <w:sz w:val="16"/>
          <w:lang w:val="fr-FR"/>
        </w:rPr>
        <w:t>AP89 retires.  [DM3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02 AP90, in the vessel Abraxas, destroy Tiamat's Chromatic Dragon Form i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ed Dragon Mountain.  The Monacle, using the Time Gates, reconstruct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her less than a month later.  [DM10-first run at Widener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03 Snerd the Green Dragon sent to the past with a fragment of S'serin Slab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braxas returns (for the second out of four times) to destroy Tiamat,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nd succeeds to do so, along with her 5 escorts and the devil Goap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[DM10-second run at Widener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 bar fight in Concordant Opposition leads to the discovery of a "cloud"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f Magical Factor 10 one hundred miles up the Great Funnel.  Vy-Contex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(the owner of the bar) starts researching a possible second plane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oncordant Opposition, and calls it "Sigil" (after the bar).  [DM10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04 The Codex of the Infinite Planes is banished to its own plane, wher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re are no readers [DM11-second run at Widener]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05 Escape Dome is rescued before destruction [DM12-second run at Widener]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06 Maldev released by followers of Ozla [DM4-summer campaign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07 Tiamat returns, this time as a Prismatic Dragon (form is called Diamar)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braxas quickly completes its repairs at Anguinum Synod [DM9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08 Abraxas returns and destroys Diamar.  [DM10-first run at Penn State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09 Abraxas discovers and destroys 3 of the 10 material forms of the Codex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f the Infinite Planes.  The real Codex is discovered, and two members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f AP92 are absorbed.  [DM11-first run at Penn State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22 First Tower of Enoreth constructed (Udgru Forest), over the ruins of a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ncient burial ground of the Horg [DM16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33 Second Tower of Enoreth constructed (Udgru Forest), over the old templ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o Tuerny the Merciless [DM16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noreth abandons First Tower of Enoreth, moves into Second Tower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744 Enoreth killed after attempting to use an Incantatrix/Lich effect on a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material form of the Iron Flask of Tuerny the Merciless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800 First contact with the world that has Sandwaves, Cloud Elves, etc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882 The Great War begins with the barbarian attack on the city of Calbut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884 The Great War ends with the meeting of the Great Counsil in Greyhawk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ity.  Otiluke and Tenser are slain by Rary the Traitor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893 Sigil (2nd layer of Concordant Opposition) created by the Somniomancer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Vy-Contex severing the 666th plane of the Abyss and wrapping the plan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around the Great Funnel of Concordant Opposition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894 Second Invoked Devastation caused by Wisityne the Time Elemental Grue i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he plane of Sigil [DM16]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he S.M. Abraxas assists in the attack on Wisityne [DM16]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895 Tiamat returns as the Multi-Hued Dragon called Takhisis.  Her Egg,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guarded by the Dracolich Snerd, is captured by AP94-2.5 and give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to a group of Druids near Greyhawk City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896 [DM10-second run at Penn State] and [DME1] begi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901 The Assassin's Guild campaig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902 The Wizard's Guild campaig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9903 Dungeon of Doom and the fall of the Silver Magocracy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YEAR EVENT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10 Creation of Astral Bubble, becomes a Wizard Guild and base for the Silver Magocracy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13 Correct date of Assassin's Guild campaign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Aboleths distribute their precognition mushrooms, then got killed for their crime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irst encasing of good spirits into metal to create Rainbow Silver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arasting (Guildmaster of Assassin's Guild P23) got put down a ho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Lord Karll raises his prized Chicken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14 Correct date of Wizard's Guild campaign.  The Alleys overload and go haywire but are fixed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Kurtulmak tries to spread his power to all of his Kobold followers but fail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irst appearance of the Challenger in campaign play.  Rixthaxth allies with human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*Potion of Treasure Finding* activated, summoning all artifacts to the Astral Bubb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*Potion of Treasure Finding* got put down a hole.  Skarn 3 got put down a ho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x14 Big Gun was shot into the Ultraplanes.  Genocide of Githyanki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Lord Gith goes back in time to 2040 and ends up in an alternate timelin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15 Correct date of Dungeon of Doom.  End of Silver Magocracy.  Death of P-Son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is is the year you want to be if you want one of Chris's mechanical Time Machine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16 Nerof Gasgol got put down a hole.  Smiley the Lich got put down a hole multiple time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The Stealth Masters appear and put themselves down the deeper hole.  </w:t>
      </w:r>
    </w:p>
    <w:p>
      <w:pPr>
        <w:pStyle w:val="Normal"/>
        <w:spacing w:lineRule="exact" w:line="160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s-ES_tradnl"/>
        </w:rPr>
        <w:t xml:space="preserve">Dungeon o' Demogorgons destroyed.  </w:t>
      </w:r>
      <w:r>
        <w:rPr>
          <w:rFonts w:cs="Courier New" w:ascii="Courier New" w:hAnsi="Courier New"/>
          <w:sz w:val="16"/>
        </w:rPr>
        <w:t>Isis got put down a hole and recovered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Writing of the Necronomicon by Hastur and sent backwards in time to the year 1300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Impalator got put down a hole.  Genocide of Skarace.  Rellim got put down a ho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9923 Mordenkainen gives up all possessions and leaves in giant asteroid. 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24 The Time Elementals become reclusive and avoid contact whenever possib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Codex of the Infinite Planes rewrites itself into 10 alternate form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25 The Greyhawk Council comes into power with the absence of Nerof Gasgol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27 Elminster ascends as a x7 being, leaves shadowy image (Crayola Elminster) behind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32 The Goblins, seeing the Silver Magocracy isn't being rebuilt, attack Elven outpost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33 Inhuman Wars between Elves and Goblins begin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34 The Dwarves join the Inhuman Wars on the Elves' sid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40 Goblin ships outnumber Elven ships by more than 100 to 1.   Elven gods develop technology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rom the previous loop; Elven ships are fitted with Romulan Cloaking Device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62 High death rates cause most Elven Gods to lose 1 multiplier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63 The Greyhawk Council declares the Humans to be Neutral in the Inhuman Wars; many Human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sagree and join the fighting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66 The Lizard Men and the Kobolds join the Inhuman Wars on the Elves' sid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75 The Daemons of the abandoned Githyanki Empire join the Inhuman Wars on the Goblins' sid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76 The Inhuman Wars expand to the Outer Planes; the Elven gods lose another multiplier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91 First appearance of the Witchlight Marauders, a race created by the Goblins and the Daemon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Witchlight Marauders rampage Krynn, whose fleet join the Inhuman Wars on the Elves' sid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Great Dragons of Anguinum Synod improve Krynn's spelljamming fleet, making them the most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dvanced ships in known spac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93 Inhuman Wars between Elves and Goblins finally end.  The Elves won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Greyhawk Council convinces the Elves not to put the entire Goblin race down a ho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ll Goblin gods lose 1 multiplier instead.  The Elven gods regain their lost multiplier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999 A group of adventurers led by Dr. Van Richten dominate Ravenloft and turn it into a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ood-aligned demi-plane connected to the Positive Energy Plan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Lord Strahd Von Zarovich and Baron Vlad Tolenkov got put down a ho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00 The Originators appear for a split-second to see if their god (Jesus Christ) has returned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F (Temporal Factor) becomes 11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05 Genocide of Black Ice Bugs by Greyhawk Council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06 Greyhawk Council begins influencing Kara-Tur and the Valley of the Mag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07 Evil force at Molag (Horned Society) defeated attempting to revive Red Dragon Mountain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 resistance to the Greyhawk Council is begun near Blackmoor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rayola Elminster is revived as Elminster, reduced to x2 statu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08 Defeat of Greyhawk Council.  Gateway Mountain destroyed (MF lowered to 5).  Death of D-Son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ixthaxth, chasing The Challenger, comes into contact with Synnibarr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Challenger got put down a hole by his own peop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09 Invasion of Species 8472A.  Return of USS Hawthorn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ttempt by Magius Mynotaus of Minotaur's Clearing to steal the Mirror Universe Gateway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ucceeds, with unpredictable results (MF raised to 7)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ary the Traitor (follower of Greyhawk Council) got put down the deeper ho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lminster, Zantriss, and Rixthaxth got put down a hole but recovered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Otiluke, Tenser, and Otto return.  Gateway from Goy III put on Oerth (MF raised to 10)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turn of Silver Magocracy caused by The Rage from Synnibarr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ixthaxth becomes Smoked Rixthaxth after visiting Synnibarr.  Synnibarr destroyed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turn of P-Son; revives D-Son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10 Recovery of Memory Prime by USS Hawthorne crew.  MF and PF lowered to 9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moked Rixthaxth develops strange clairsentience powers, battles with Smiley the Lich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turn of the wizard Blackmoor from the Nexus.  The Rage and D-Son got put down a hol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11 The current year.  Wizard's Guild II campaign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12 MF and PF raised to 10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83 Return of Mordenkainen, caused by Circle of Eight worshipers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10011 Current year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12957 A copy of the Guide to World of Greyhawk Volume III is discovered in an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Illithid's lair in the Riftcanyo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12971 The Guide finds its way to the Royal University at Rel Mord.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luffet Smedger the Elder at the Royal University examines the Guide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12998 The Glossography, a game based on the Guide which duplicates "reality"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(in fact it resembles AD&amp;D first edition closer than anything else ye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to this date) is written by Pluffet Smedger.  An appendix is added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which strongly resembles AD&amp;D second edition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12999 Pluffet Smedger writes a second appendix to the Glossography, where h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theorizes that reality is sort of like an Imagination Psionic effect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rom a group of beings that call themselves "Originators".  A simple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Divination school spell to confirm his theory causes Pluffet Smedger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to not release the second appendix and to have all of the copies of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the Glossography and the Guide destroyed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13000 The Originators return to the Prime Material Plan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0  Silver Ship arrives at Oerld and drops off the Pod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own of Silverport established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  The colonists explore the local area around Silverport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ontact with Oerld native race "Chilterik" - an intelligent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yet primitive avian race who live in the Highwater Peak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he Chilterik are friendly but distrust technology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  Contact with Oerld native race "the Mists" (real name i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unknown).  The Mists, masters of gravity manipulation and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mprisonment effects, attack Silverport and kill about 20%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f the population.  The colonists modify the power system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n the Pod and use it as a weapon to force the Mists away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Unfortunately, the Pod itself is damaged and most of the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ormation it carries is lost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  New settlement is formed near the Gola Sea, it eventually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becomes the Great City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ontact with Oerld native race "Atlanti", an aquatic race from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he Gola Sea, who appear as a bunch of thin ropes tied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ogether.  The Atlanti appear friendly, and they offer fish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nd buildings constructed of sand to the colonist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  Silver Ship reappears over Silverport, and many colonist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ome out to greet it.  The Silver Ship image is actually an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tlanti illusion meant to deliver the colonists as food once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hey get aboard.  Several high level colonists destroy the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llusion and hunt the Atlanti, but the Atlanti disappear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to the Gola Sea with about a thousand prisoner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he high level colonists follow them but only two return, the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est were slain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2  New democratic government forms with a non-expansionism policy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hat stays in effect for thirteen centurie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558  The last of the original colonists (a Sandwave) dies of old ag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700  An expedition to the Astral Plane to locate other humanoid planet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sappears without a trac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35  The main power cell from the Pod, inactive since the battle with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he Mists, disappears suddenly.  It then reappears a day later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Even the Gods do not know the cause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0  Around this time the evil Cult of Dahar Surevar forms under the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reat City.  Defensive towers are set up within the city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12  Lack of sufficient resources causes the end of the non-expansionism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olicy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ormation of the Dungeoneer's Guild to assist the clearing of areas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or new settlements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31  The current year.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 settlement is formed near the river entrance to the Highwater</w:t>
      </w:r>
    </w:p>
    <w:p>
      <w:pPr>
        <w:pStyle w:val="Normal"/>
        <w:spacing w:lineRule="exact" w:line="16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eaks; this is the setting for the Dungeoneer's Guild campaign.</w:t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5:00Z</dcterms:created>
  <dc:creator>Donald Miller</dc:creator>
  <dc:description/>
  <dc:language>en-US</dc:language>
  <cp:lastModifiedBy>Donald Miller</cp:lastModifiedBy>
  <dcterms:modified xsi:type="dcterms:W3CDTF">2003-01-09T05:35:00Z</dcterms:modified>
  <cp:revision>2</cp:revision>
  <dc:subject/>
  <dc:title>DM’s AD&amp;D Collective, version 1</dc:title>
</cp:coreProperties>
</file>