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Q0.2] Aging</w:t>
      </w:r>
    </w:p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Each creature has a "physical" and a "mental" age. 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ntal age is the actualtime the creature has been conscious; i.e. nothing affects mental age except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ow of time.  Physical age is the age of the body of the creature, this can b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fected by the flow of time or magical effect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For each race, a maximum age is listed (in [P2?] for PC races, monsters us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M?]).  The age categories for each creature is determined from the max.age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 follows:</w:t>
      </w:r>
    </w:p>
    <w:p>
      <w:pPr>
        <w:pStyle w:val="PlainText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Young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Age Category:      Child      Adult      Adult       Old     Venerable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Age Code:            C          Y          A          O          V</w:t>
      </w:r>
    </w:p>
    <w:p>
      <w:pPr>
        <w:pStyle w:val="PlainText"/>
        <w:spacing w:lineRule="exact" w:line="160"/>
        <w:rPr>
          <w:sz w:val="16"/>
          <w:u w:val="single"/>
          <w:lang w:val="fr-FR"/>
        </w:rPr>
      </w:pPr>
      <w:r>
        <w:rPr>
          <w:sz w:val="16"/>
          <w:u w:val="single"/>
          <w:lang w:val="fr-FR"/>
        </w:rPr>
        <w:t>Minimum Age:         0       .2 x Max   .4 x Max   .6 x Max   .8 x Max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Physical Age Adj.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Str:                -1          0          0         -1         -2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Dex:                +2          0         -1         -1         -2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Con:                +1          0          0         -2         -4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Cml:                 0          0          0         -1         -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Move Rate:          -3          0          0         -3         -6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ental Age Adj.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Int:                +1          0          0          0         -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Wis:                -2          0         +1         +2         +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Chr:                -1          0          0         +1          0</w:t>
      </w:r>
    </w:p>
    <w:p>
      <w:pPr>
        <w:pStyle w:val="PlainText"/>
        <w:spacing w:lineRule="exact" w:line="1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Thus, for a human (Max.age=100): Child is 0-19 years, Young Adult is 20-39, 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ult is 40-59, Old is 60-79, and Venerable is 80+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here are circumstances (hierophant druids, time elementals, undead status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at modify the maximum age for a creature.  In this case, the age categori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e modified accordingly (but the creature would not "instantly" change ag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tegories due to this, it would take a great deal of time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f a creature's physical age exceeds his maximum age, he dies of natural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uses, but can be raised by magical or psionic means.  But he he soon di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wards (within a few days) unless means to reduce the physical age of th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eature (such as a Potion of Longevity) is found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f a creature's mental age exceeds his maximum age, he dies of mysteriou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uses, and is PERMANENTLY dead.  Wishes, Artifacts, even Divine Interventio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ll not bring the creature back under any circumstances.  The spirit has gon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ugh the vortex in Concordant Opposition (and can never be reached, even with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peak with Dead spell) or (by choice of his diety) has been Reincarnated a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other life form.  In the latter case, all memory and experiences of the forme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fe are lost (actually, they become a small part of the creature's diety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  <w:t>Your number of Non-Weapon Proficiencies is modified by your Mental Age as follows:</w:t>
      </w:r>
    </w:p>
    <w:p>
      <w:pPr>
        <w:pStyle w:val="Normal"/>
        <w:spacing w:lineRule="exact" w:line="160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 xml:space="preserve">Child = -4, Young = 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, Adult = +4, Old = +8, Venerable = +10.</w:t>
      </w:r>
    </w:p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0:00Z</dcterms:created>
  <dc:creator>Donald Miller</dc:creator>
  <dc:description/>
  <dc:language>en-US</dc:language>
  <cp:lastModifiedBy>Donald Miller</cp:lastModifiedBy>
  <dcterms:modified xsi:type="dcterms:W3CDTF">2003-01-09T05:30:00Z</dcterms:modified>
  <cp:revision>1</cp:revision>
  <dc:subject/>
  <dc:title>[Q0</dc:title>
</cp:coreProperties>
</file>