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4] Superstition Psionics (frequency 4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ultipliers on powers will have a max of x2, and won't stack with each other in any way. x3 (&amp; up) Weapons and Backstab won't be affected.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 superstition is a belief that some event/object will have a certain effect.  Usually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is is harmless and has no game effect.  However, some superstitions are so strong for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he believer that they actually have a "real"-world effect.  In this case superstitions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ecomes a passive psionic frequency.  Most believers of superstitions are simply that,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d never develop power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The superstition psionic frequency (also called Psi frequency 4) is called passive because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he believer (or "psionic") does not know that he is really the source of the effect,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ot the trigger.  A superstition "psionicist" would be someone who spreads rumor and 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ear among people, and therefore increase Belief Ratings in the area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Superstitions are not directly related to Imagination Psionics, Omens, Miracles, or Awe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er, but any of these could give someone a Belief Rating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sionic Strength: Each superstition has a rating of belief, with a "1"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eing the weakest (but still believed) and a "12" being the strongest possibl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ach time a situation occurs, the Rating is increased or decreased by 1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pending on whether the expected result actually occured or no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elief                  Power            Wisdom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ting  Rank            Mult.   Success  Contro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     No Belief        x1        0%      NA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    Perception       x2       30%      +3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2     Belief           x3       45%      +1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     Confidence       x4       55%       0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     Prognostication  x4       65%      -1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5     Equivalence      x4       75%      -2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     Trust/Devotion   x5       80%      -3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     Compulsion       x6       85%      -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8     Faith            x6       90%      -7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     Obsession        x7       95%      -8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     Apprehension     x8      100%     -10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11     Anxiety          x9      100%     -12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     Coercion         x10     100%     -14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3=0    Insanity         x1        0%      NA; Wis reduced by 1 permanently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[QS1] Superstitions List                                                Typica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Initia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ject          Event                   Neutrality      Type            Rat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imal/Insect   Sight,certain color     Both            Fear,Luck          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lothing/Armor  Sight,certain color     Both            Fear               3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in            Found heads/tails up    Both            Luck               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ld/Heat       Felt                    Baneful         Damage             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met           Sight                   Beneficial      Luck               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ream/Vision    Nightmare               Baneful         Fear               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ream/Vision    Precognition            Both            Destiny            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ire            Sight                   Baneful         Fear, Damage       3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eights         More than 20' high      Baneful         Fear, Damage       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oly Symbol     Sight,certain god       Both            Fear, Destiny      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ocation        Sight,specific area     Both            Fear, Destiny      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gic Item      Sight                   Both            Fear, Damage       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onster         Sight,certain type      Both            Fear, Damage       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oon            Sight,certain stage     Both            Luck               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ise           Heard,certain type      Both            Luck, Fear         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lant           Sight                   Beneficial      Luck               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ickness        Sight                   Baneful         Damage             3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aces          Small/closed-in         Baneful         Fear               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pellcasters    Sight                   Baneful         Fear, Damage       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ar            Sight,Falling           Beneficial      Destiny            1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un             Sight,Eclipsed          Beneficial      Damage             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ime            Holiday,specific date   Beneficial      Destiny, Luck      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ndead          Sight                   Baneful         Fear, Damage       3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ater           More than 5' deep       Baneful         Fear, Damage       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eapon          Singular,Specific Type  Both            Damage             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eather         Sight,specific type     Both            Fear, Damage       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ilderness      Sight,specific type     Both            Fear               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[QS2] Superstitions' Effe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Generally, a superstition will attempt to alter reality so the belief will come true.  The limit of such effects is equivalent to a mage spell of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equal to the belief rating minus 1.  It is possible that the Object of a superstition may actually be imbued with powers that register as frequency 4, but the Object itself is not superstitious.  The limit of such powers, including a point system similar to that used by Gods when worshipped by followers would have to be developed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superstition rating of 8 (Faith) or above indicates that the PC will believe the superstition over observed effects (inserting the expected effec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 his mind instead).  A superstition rating of 10 or above indicates that the PC will believe the superstition over ideals presented by his diety, and wi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nstantly be paranoid of the triggering event/objec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ear: Unless controlled, the feared result will be duplicated closely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eneficial Fear might be called "Blind Devotion" or "Blind Faith"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{Armor: opponent gains an AC bonus equal to rating}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{Spaces: area closes in on psionic, crushing him}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{Wilderness: encounters occur at twice normal rates}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uck/Destiny: Roll one extra die for each level of superstition, and choose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 most or least advantageous for each rol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mage: Multiply or divide damage taken by rating.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isdom loss cannot be healed by any mean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[Q4] SUPERSTITION PSIONICS (COLLECTANEA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4Ps = Level - Wis +20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at Wild Talents as half their highest level.  1 P4P = 100 PSPs (Psi1 or Psi2) for conversio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or = x1.5 in one effect (chosen from the list in the original Psi4 writeup or in Psi4A writeup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jor = x2 in one effect ( " 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and = x3 in one effect ( " 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er = x4 in one effect ( " 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en you get a Major, it must be converted from a Minor you already have (see progression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ower Progression: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si4A Level: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or (x1.5)</w:t>
        <w:tab/>
        <w:t>1</w:t>
        <w:tab/>
        <w:t>2</w:t>
        <w:tab/>
        <w:t>1</w:t>
        <w:tab/>
        <w:t>2</w:t>
        <w:tab/>
        <w:t>1</w:t>
        <w:tab/>
        <w:t>1</w:t>
        <w:tab/>
        <w:t>2</w:t>
        <w:tab/>
        <w:t>1</w:t>
        <w:tab/>
        <w:t>1</w:t>
        <w:tab/>
        <w:t>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jor (x2)</w:t>
        <w:tab/>
        <w:t>0</w:t>
        <w:tab/>
        <w:t>0</w:t>
        <w:tab/>
        <w:t>1</w:t>
        <w:tab/>
        <w:t>1</w:t>
        <w:tab/>
        <w:t>2</w:t>
        <w:tab/>
        <w:t>1</w:t>
        <w:tab/>
        <w:t>1</w:t>
        <w:tab/>
        <w:t>2</w:t>
        <w:tab/>
        <w:t>1</w:t>
        <w:tab/>
        <w:t>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and (x3)</w:t>
        <w:tab/>
        <w:t>0</w:t>
        <w:tab/>
        <w:t>0</w:t>
        <w:tab/>
        <w:t>0</w:t>
        <w:tab/>
        <w:t>0</w:t>
        <w:tab/>
        <w:t>0</w:t>
        <w:tab/>
        <w:t>1</w:t>
        <w:tab/>
        <w:t>1</w:t>
        <w:tab/>
        <w:t>1</w:t>
        <w:tab/>
        <w:t>2</w:t>
        <w:tab/>
        <w:t>1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uper (x4)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1</w:t>
        <w:tab/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re's only one power in Psi4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M, 1 P4P: Multiply the chosen effect by the power's multiplier (x1.5,x2,x3, or x4).</w:t>
      </w:r>
    </w:p>
    <w:sectPr>
      <w:type w:val="nextPage"/>
      <w:pgSz w:w="12240" w:h="15840"/>
      <w:pgMar w:left="1296" w:right="720" w:gutter="0" w:header="0" w:top="64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1:34:00Z</dcterms:created>
  <dc:creator>Donald Miller</dc:creator>
  <dc:description/>
  <dc:language>en-US</dc:language>
  <cp:lastModifiedBy>Donald Miller</cp:lastModifiedBy>
  <cp:lastPrinted>2001-10-09T05:08:00Z</cp:lastPrinted>
  <dcterms:modified xsi:type="dcterms:W3CDTF">2003-01-06T01:34:00Z</dcterms:modified>
  <cp:revision>2</cp:revision>
  <dc:subject/>
  <dc:title>DM’s AD&amp;D Collective, version 1</dc:title>
</cp:coreProperties>
</file>