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8] Cyberspace (Technology/Animation) Psionics (frequency 8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BREVIATION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PU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C</w:t>
        <w:tab/>
        <w:tab/>
        <w:tab/>
        <w:tab/>
        <w:tab/>
        <w:t>Cyclic Redundancy Che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ing</w:t>
        <w:tab/>
        <w:tab/>
        <w:tab/>
        <w:tab/>
        <w:tab/>
        <w:t>ICMP Echo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K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Punter</w:t>
        <w:tab/>
        <w:tab/>
        <w:tab/>
        <w:t>Target cannot use Punter or Psi2 Ejection on you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si Bomb</w:t>
        <w:tab/>
        <w:tab/>
        <w:tab/>
        <w:t>Similar to CPU Ho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ttle Pong</w:t>
        <w:tab/>
        <w:tab/>
        <w:tab/>
        <w:t>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itchSla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itchX</w:t>
        <w:tab/>
        <w:tab/>
        <w:tab/>
        <w:tab/>
        <w:t>WinNukes everyone (including caster) in s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ink</w:t>
        <w:tab/>
        <w:tab/>
        <w:tab/>
        <w:tab/>
        <w:t>Improved Bonk</w:t>
        <w:br/>
        <w:t>Bonk</w:t>
        <w:tab/>
        <w:tab/>
        <w:tab/>
        <w:tab/>
        <w:t>Sends goofy packets, causes reboo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uttTrumpet</w:t>
        <w:tab/>
        <w:tab/>
        <w:tab/>
        <w:t>Crashes target with unregistered or cracked winso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che Cow</w:t>
        <w:tab/>
        <w:tab/>
        <w:tab/>
        <w:t>Steals contents of Cac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Kill</w:t>
        <w:tab/>
        <w:tab/>
        <w:tab/>
        <w:tab/>
        <w:tab/>
        <w:t>Kills a por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okie Monster</w:t>
        <w:tab/>
        <w:tab/>
        <w:t>Steals cookies (an effect on target and you get it?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PU Ho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ack Pack</w:t>
        <w:tab/>
        <w:tab/>
        <w:tab/>
        <w:t>Join into a psionic lin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alup Account Ripper</w:t>
        <w:tab/>
        <w:t>Steals truename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vine Interven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imp</w:t>
        <w:tab/>
        <w:tab/>
        <w:tab/>
        <w:tab/>
        <w:t>Craps target and people psi-linked to hi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Q Flood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Q Move</w:t>
        <w:tab/>
        <w:tab/>
        <w:tab/>
        <w:t>Choose 2 targets: The first can only target the second.  All effects from first target are Psi11U Deflected to second target. (!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Q Revenge!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Kill -9</w:t>
        <w:tab/>
        <w:tab/>
        <w:tab/>
        <w:tab/>
        <w:t>Random effect target is running (doesn't even have to be Psi8) goes dow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d</w:t>
        <w:tab/>
        <w:tab/>
        <w:tab/>
        <w:tab/>
        <w:tab/>
        <w:t>Slows target down immensely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Liquid MS</w:t>
        <w:tab/>
        <w:tab/>
        <w:tab/>
        <w:tab/>
        <w:t>Improved WinNuk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ilBom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RC Freeze</w:t>
        <w:tab/>
        <w:tab/>
        <w:tab/>
        <w:t>Target loses all psi-links and conta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ilMail</w:t>
        <w:tab/>
        <w:tab/>
        <w:tab/>
        <w:tab/>
        <w:t>variant of MailBom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wTear</w:t>
        <w:tab/>
        <w:tab/>
        <w:tab/>
        <w:tab/>
        <w:t>Improved TearDro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ing of Death</w:t>
        <w:tab/>
        <w:tab/>
        <w:tab/>
        <w:t>Send huge packet of psi energy that gives target the PSP cost of this ability then blows target's head of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rt Plugger</w:t>
        <w:tab/>
        <w:tab/>
        <w:tab/>
        <w:t>Turn off 1 psi frequency?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nt Shop Pro</w:t>
        <w:tab/>
        <w:tab/>
        <w:tab/>
        <w:t>Teleport Other?  Ejection?  You and target both Go Down a Hole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aper</w:t>
        <w:tab/>
        <w:tab/>
        <w:tab/>
        <w:tab/>
        <w:t>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om Buster</w:t>
        <w:tab/>
        <w:tab/>
        <w:tab/>
        <w:t>Similar to BitchX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amba</w:t>
        <w:tab/>
        <w:tab/>
        <w:tab/>
        <w:tab/>
        <w:t>Can use or erase target's abilit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murf</w:t>
        <w:tab/>
        <w:tab/>
        <w:tab/>
        <w:tab/>
        <w:t>Steals 1M action cumulative per 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SPing/Jolt</w:t>
        <w:tab/>
        <w:tab/>
        <w:tab/>
        <w:t>Similar to Ping of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ynk</w:t>
        <w:tab/>
        <w:tab/>
        <w:tab/>
        <w:tab/>
        <w:t>Floo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arDro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p Yours 3.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nNuke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LURE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%Disconnected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nned from Serv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ack Screen of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ue Screen of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uffer Overflow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ug Exploit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nection Refused</w:t>
        <w:tab/>
        <w:t>Cannot target anyth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as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RC Err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nial of Service</w:t>
        <w:tab/>
        <w:tab/>
        <w:t>One of your classes turns off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rase BIOS Setting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eneral Protection Faul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uru Error</w:t>
        <w:tab/>
        <w:tab/>
        <w:tab/>
        <w:t>Similar to Blue Screen of De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ang/ Lockup</w:t>
        <w:tab/>
        <w:tab/>
        <w:tab/>
        <w:t>-all M,P,V,zero actions.  Other action types work normall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/O Erro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ost Cha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o Carrier</w:t>
        <w:tab/>
        <w:tab/>
        <w:tab/>
        <w:t>Similar to %Disconnect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age Faul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rt Crash</w:t>
        <w:tab/>
        <w:tab/>
        <w:tab/>
        <w:t>Lose 1 random psionic frequency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boot</w:t>
        <w:tab/>
        <w:tab/>
        <w:tab/>
        <w:tab/>
        <w:t xml:space="preserve">Same as Reset?  but must wait and do nothing for 1 round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urity Hole Exploit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ammed</w:t>
        <w:tab/>
        <w:tab/>
        <w:tab/>
        <w:t>Lots of conversation going b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pe Hard Drive</w:t>
        <w:tab/>
        <w:tab/>
        <w:t>Lose all PSPs in all frequenc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Zero Priority</w:t>
        <w:tab/>
        <w:tab/>
        <w:tab/>
        <w:t>Everything you do requires twice the normal number of actions (e.g. attacking is 2P, psi powers are 2M)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SE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rdYank</w:t>
        <w:tab/>
        <w:tab/>
        <w:tab/>
        <w:tab/>
        <w:t>Lose all effects including those that others have on you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le Shie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rewa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CMP Watch</w:t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cAfee</w:t>
        <w:tab/>
        <w:tab/>
        <w:tab/>
        <w:tab/>
        <w:t>Anti-Viru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orton Anti-Virus</w:t>
        <w:tab/>
        <w:tab/>
        <w:t>Anti-Viru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ukeNabber</w:t>
        <w:tab/>
        <w:tab/>
        <w:tab/>
        <w:t>95% IrrPsiR vs. WinNuke, Samb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rtScann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rtSniffer</w:t>
        <w:tab/>
        <w:tab/>
        <w:tab/>
        <w:t>Detect Everything about target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unter</w:t>
        <w:tab/>
        <w:tab/>
        <w:tab/>
        <w:tab/>
        <w:t>Psi2 Eje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cramble Plus</w:t>
        <w:tab/>
        <w:tab/>
        <w:tab/>
        <w:t>Makes your thoughts seem weird to others, difficult to steal abilities (or whatev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amShie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earFix</w:t>
        <w:tab/>
        <w:tab/>
        <w:tab/>
        <w:tab/>
        <w:t>95% IrrPsiR vs. TearDrop, Land, Bonk, Boin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rojan</w:t>
        <w:tab/>
        <w:tab/>
        <w:tab/>
        <w:tab/>
        <w:t>Sort of like a Mirror Image spel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insock Upgrade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USES: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lymorphic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IES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ackground Process</w:t>
        <w:tab/>
        <w:t>+1 on # of possible maintained effects, +1M for Psi8 onl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ypass Privilege (sp?), Clone, Fork, Group Permission -rwx</w:t>
        <w:tab/>
        <w:t>Psi8 psi-lin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3:32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5T23:32:00Z</dcterms:modified>
  <cp:revision>2</cp:revision>
  <dc:subject/>
  <dc:title>DM’s AD&amp;D Collective, version 1</dc:title>
</cp:coreProperties>
</file>