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[Q3] 3rd Edition Psionics  </w:t>
      </w:r>
      <w:r>
        <w:rPr>
          <w:b/>
          <w:i/>
          <w:sz w:val="32"/>
        </w:rPr>
        <w:t>(Psionic Freqency 3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  <w:t>Wild Talents:</w:t>
      </w:r>
    </w:p>
    <w:p>
      <w:pPr>
        <w:pStyle w:val="Normal"/>
        <w:spacing w:lineRule="exact" w:line="200"/>
        <w:rPr/>
      </w:pPr>
      <w:r>
        <w:rPr/>
        <w:t>Psi3 Points (P3P's) = (Str+Dex+Con+Int+Wis+Chr-60) / 6 + level*3</w:t>
      </w:r>
    </w:p>
    <w:p>
      <w:pPr>
        <w:pStyle w:val="Normal"/>
        <w:spacing w:lineRule="exact" w:line="200"/>
        <w:rPr/>
      </w:pPr>
      <w:r>
        <w:rPr/>
        <w:t>Each feat spent gives your highest level in Psi3 power levels.  A 0 level Psi3 power costs ¼ of a power level.</w:t>
      </w:r>
    </w:p>
    <w:p>
      <w:pPr>
        <w:pStyle w:val="Normal"/>
        <w:spacing w:lineRule="exact" w:line="200"/>
        <w:rPr/>
      </w:pPr>
      <w:r>
        <w:rPr/>
        <w:t>You need to be at least level equal to double the power level to use a power (e.g. you need to be 2nd level to use a 1st level power).</w:t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0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Bolt</w:t>
        <w:tab/>
        <w:tab/>
        <w:tab/>
        <w:tab/>
        <w:tab/>
        <w:tab/>
        <w:t>Metcre</w:t>
        <w:tab/>
        <w:t xml:space="preserve">You create a short-lived bolt, arrow or bullet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Burst</w:t>
        <w:tab/>
        <w:tab/>
        <w:tab/>
        <w:tab/>
        <w:tab/>
        <w:t>Psyport</w:t>
        <w:tab/>
        <w:t xml:space="preserve">Target speed improves by 5 ft. for one round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Catfall</w:t>
        <w:tab/>
        <w:tab/>
        <w:tab/>
        <w:tab/>
        <w:tab/>
        <w:t>Psyport</w:t>
        <w:tab/>
        <w:t xml:space="preserve">You recover well from a fall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Control Shadow</w:t>
        <w:tab/>
        <w:tab/>
        <w:tab/>
        <w:t>Psykin</w:t>
        <w:tab/>
        <w:t xml:space="preserve">You control a normal shadow like a puppet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Daze</w:t>
        <w:tab/>
        <w:tab/>
        <w:tab/>
        <w:tab/>
        <w:tab/>
        <w:t>Telep</w:t>
        <w:tab/>
        <w:t xml:space="preserve">Creature loses next action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Detect Psionics</w:t>
        <w:tab/>
        <w:tab/>
        <w:tab/>
        <w:t>Clasen</w:t>
        <w:tab/>
        <w:t xml:space="preserve">You detect the presence of psionic activity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Distract</w:t>
        <w:tab/>
        <w:tab/>
        <w:tab/>
        <w:tab/>
        <w:tab/>
        <w:t>Telep</w:t>
        <w:tab/>
        <w:t xml:space="preserve">Subject’s mind wanders, imparting –1 penalty on some actions. </w:t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Elfsight</w:t>
        <w:tab/>
        <w:tab/>
        <w:tab/>
        <w:tab/>
        <w:tab/>
        <w:t>Psymet</w:t>
        <w:tab/>
        <w:t xml:space="preserve">You have lowlight vision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Far Hand</w:t>
        <w:tab/>
        <w:tab/>
        <w:tab/>
        <w:tab/>
        <w:t>Psykin</w:t>
        <w:tab/>
        <w:t xml:space="preserve">Minor telekinesis </w:t>
        <w:tab/>
        <w:tab/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Far Punch</w:t>
        <w:tab/>
        <w:tab/>
        <w:tab/>
        <w:tab/>
        <w:t>Psykin</w:t>
        <w:tab/>
        <w:t xml:space="preserve">Telekinetic punch deals 1 damag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Finger of Fire</w:t>
        <w:tab/>
        <w:tab/>
        <w:tab/>
        <w:tab/>
        <w:t>Metcre</w:t>
        <w:tab/>
        <w:t xml:space="preserve">You deal 1d3 fire damage to one fo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Float</w:t>
        <w:tab/>
        <w:tab/>
        <w:tab/>
        <w:tab/>
        <w:tab/>
        <w:t>Psyport</w:t>
        <w:tab/>
        <w:t xml:space="preserve">You buoy a target in water or other liquid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Inkling</w:t>
        <w:tab/>
        <w:tab/>
        <w:tab/>
        <w:tab/>
        <w:tab/>
        <w:t>Clasen</w:t>
        <w:tab/>
        <w:t xml:space="preserve">You are 50% likely to know whether an intended action is good or bad. </w:t>
        <w:tab/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Know Direction</w:t>
        <w:tab/>
        <w:tab/>
        <w:tab/>
        <w:t>Clasen</w:t>
        <w:tab/>
        <w:t xml:space="preserve">You know which way is north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Lesser Natural Armor</w:t>
        <w:tab/>
        <w:tab/>
        <w:t>Psymet</w:t>
        <w:tab/>
        <w:t xml:space="preserve">You gain +1 natural armor bonu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Missive</w:t>
        <w:tab/>
        <w:tab/>
        <w:tab/>
        <w:tab/>
        <w:tab/>
        <w:t>Telep</w:t>
        <w:tab/>
        <w:t xml:space="preserve">You send a one-way telepathic message to subject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My Light</w:t>
        <w:tab/>
        <w:tab/>
        <w:tab/>
        <w:tab/>
        <w:tab/>
        <w:t>Psykin</w:t>
        <w:tab/>
        <w:t xml:space="preserve">Your eyes emit 20-ft. cone of light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Talons</w:t>
        <w:tab/>
        <w:tab/>
        <w:tab/>
        <w:tab/>
        <w:tab/>
        <w:t>Psymet</w:t>
        <w:tab/>
        <w:t xml:space="preserve">Your unarmed attacks do +1 damag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9</w:t>
        <w:tab/>
        <w:t>Telempathic Projection</w:t>
        <w:tab/>
        <w:t>Telep</w:t>
        <w:tab/>
        <w:t xml:space="preserve">You modify subject’s emotion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0</w:t>
        <w:tab/>
        <w:t>Trinket</w:t>
        <w:tab/>
        <w:tab/>
        <w:tab/>
        <w:tab/>
        <w:tab/>
        <w:t>Metcre</w:t>
        <w:tab/>
        <w:t xml:space="preserve">You create a short-lived trinket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1</w:t>
        <w:tab/>
        <w:t>Verve</w:t>
        <w:tab/>
        <w:tab/>
        <w:tab/>
        <w:tab/>
        <w:tab/>
        <w:t>Psymet</w:t>
        <w:tab/>
        <w:t xml:space="preserve">You gain 1 temporary hit point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1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Astral Construct I</w:t>
        <w:tab/>
        <w:tab/>
        <w:tab/>
        <w:t>Metcre</w:t>
        <w:tab/>
        <w:t xml:space="preserve">Creates astral construct to fight for you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Attraction</w:t>
        <w:tab/>
        <w:tab/>
        <w:tab/>
        <w:tab/>
        <w:t>Telep</w:t>
        <w:tab/>
        <w:t xml:space="preserve">Subject has mild attraction you specify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Biocurrent</w:t>
        <w:tab/>
        <w:tab/>
        <w:tab/>
        <w:tab/>
        <w:t>Psykin</w:t>
        <w:tab/>
        <w:t xml:space="preserve">Continuous bioelectrical current deals 1d4 electrical dmg/r to up to 2 cr. </w:t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Biofeedback</w:t>
        <w:tab/>
        <w:tab/>
        <w:tab/>
        <w:tab/>
        <w:t>Psymet</w:t>
        <w:tab/>
        <w:t xml:space="preserve">Self control allows you to take some damage as subdual damage. </w:t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Bite of the Wolf</w:t>
        <w:tab/>
        <w:tab/>
        <w:tab/>
        <w:t>Psymet</w:t>
        <w:tab/>
        <w:t xml:space="preserve">Your base bite attack does 1d8 damag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Call Weaponry</w:t>
        <w:tab/>
        <w:tab/>
        <w:tab/>
        <w:t>Psyport</w:t>
        <w:tab/>
        <w:t xml:space="preserve">Never lack for a weapon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Charm Person</w:t>
        <w:tab/>
        <w:tab/>
        <w:tab/>
        <w:t>Telep</w:t>
        <w:tab/>
        <w:t xml:space="preserve">Makes one person your friend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Combat Precognition</w:t>
        <w:tab/>
        <w:tab/>
        <w:t>Clasen</w:t>
        <w:tab/>
        <w:t xml:space="preserve">You gain a +1 insight bonus to AC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Compression</w:t>
        <w:tab/>
        <w:tab/>
        <w:tab/>
        <w:tab/>
        <w:t>Psymet</w:t>
        <w:tab/>
        <w:t xml:space="preserve">You shrink 10%/level (max –50%)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Conceal Thoughts</w:t>
        <w:tab/>
        <w:tab/>
        <w:t>Telep</w:t>
        <w:tab/>
        <w:t xml:space="preserve">You conceal your motives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Control Light</w:t>
        <w:tab/>
        <w:tab/>
        <w:tab/>
        <w:tab/>
        <w:t>Psykin</w:t>
        <w:tab/>
        <w:t xml:space="preserve">Control light levels up or down 20%/level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Control Object</w:t>
        <w:tab/>
        <w:tab/>
        <w:tab/>
        <w:t>Psykin</w:t>
        <w:tab/>
        <w:t xml:space="preserve">You telekinetically animate a small object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Create Sound</w:t>
        <w:tab/>
        <w:tab/>
        <w:tab/>
        <w:t>Psykin</w:t>
        <w:tab/>
        <w:t xml:space="preserve">You create the sound you desir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Demoralize</w:t>
        <w:tab/>
        <w:tab/>
        <w:tab/>
        <w:tab/>
        <w:t>Telep</w:t>
        <w:tab/>
        <w:t xml:space="preserve">Foes suffer –1 penalty on some action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Destiny Dissonance</w:t>
        <w:tab/>
        <w:tab/>
        <w:t>Clasen</w:t>
        <w:tab/>
        <w:t xml:space="preserve">Your touch hurts your opponent’s mind, dealing 1d8 subdual damage. </w:t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Disable</w:t>
        <w:tab/>
        <w:tab/>
        <w:tab/>
        <w:tab/>
        <w:tab/>
        <w:t>Telep</w:t>
        <w:tab/>
        <w:t xml:space="preserve">Subjects incorrectly believe they are disabled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Dissipating Touch</w:t>
        <w:tab/>
        <w:tab/>
        <w:tab/>
        <w:t>Psyport</w:t>
        <w:tab/>
        <w:t xml:space="preserve">Touch deals 1d8 damage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Empathic Transfer</w:t>
        <w:tab/>
        <w:tab/>
        <w:t>Psymet</w:t>
        <w:tab/>
        <w:t xml:space="preserve">You absorb others’ hurts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9</w:t>
        <w:tab/>
        <w:t>Empathy</w:t>
        <w:tab/>
        <w:tab/>
        <w:tab/>
        <w:tab/>
        <w:tab/>
        <w:t>Telep</w:t>
        <w:tab/>
        <w:t xml:space="preserve">You know the subject’s surface emotion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0</w:t>
        <w:tab/>
        <w:t>Expanded Vision</w:t>
        <w:tab/>
        <w:tab/>
        <w:tab/>
        <w:t>Clasen</w:t>
        <w:tab/>
        <w:t xml:space="preserve">Wider vision allows you to see mor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1</w:t>
        <w:tab/>
        <w:t>Feather Fall</w:t>
        <w:tab/>
        <w:tab/>
        <w:tab/>
        <w:tab/>
        <w:t>Psyport</w:t>
        <w:tab/>
        <w:t xml:space="preserve">Objects or creatures fall slowly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2</w:t>
        <w:tab/>
        <w:t>Feel Light</w:t>
        <w:tab/>
        <w:tab/>
        <w:tab/>
        <w:tab/>
        <w:t>Psymet</w:t>
        <w:tab/>
        <w:t xml:space="preserve">You use tactile sensation to se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3</w:t>
        <w:tab/>
        <w:t>Feel Sound</w:t>
        <w:tab/>
        <w:tab/>
        <w:tab/>
        <w:tab/>
        <w:t>Psymet</w:t>
        <w:tab/>
        <w:t xml:space="preserve">You use tactile sensation to hear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4</w:t>
        <w:tab/>
        <w:t>Firefall</w:t>
        <w:tab/>
        <w:tab/>
        <w:tab/>
        <w:tab/>
        <w:tab/>
        <w:t>Metcre</w:t>
        <w:tab/>
        <w:t xml:space="preserve">Fiery sparks deal 1d4 fire damage in 10 ft. radius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5</w:t>
        <w:tab/>
        <w:t>Grease</w:t>
        <w:tab/>
        <w:tab/>
        <w:tab/>
        <w:tab/>
        <w:tab/>
        <w:t>Metcre</w:t>
        <w:tab/>
        <w:t xml:space="preserve">Makes 10 ft. square or one object slippery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6</w:t>
        <w:tab/>
        <w:t>Hammer</w:t>
        <w:tab/>
        <w:tab/>
        <w:tab/>
        <w:tab/>
        <w:tab/>
        <w:t>Psymet</w:t>
        <w:tab/>
        <w:t xml:space="preserve">Touch deals 1d8 bludgeoning damag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7</w:t>
        <w:tab/>
        <w:t>Hear Light</w:t>
        <w:tab/>
        <w:tab/>
        <w:tab/>
        <w:tab/>
        <w:t>Psymet</w:t>
        <w:tab/>
        <w:t xml:space="preserve">You use auditory sensation to se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8</w:t>
        <w:tab/>
        <w:t>Hustle</w:t>
        <w:tab/>
        <w:tab/>
        <w:tab/>
        <w:tab/>
        <w:tab/>
        <w:t>Psymet</w:t>
        <w:tab/>
        <w:t xml:space="preserve">You gain one extra partial action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9</w:t>
        <w:tab/>
        <w:t>Identify</w:t>
        <w:tab/>
        <w:tab/>
        <w:tab/>
        <w:tab/>
        <w:tab/>
        <w:t>Clasen</w:t>
        <w:tab/>
        <w:t xml:space="preserve">Identify single feature of psionic item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30</w:t>
        <w:tab/>
        <w:t>Know Location</w:t>
        <w:tab/>
        <w:tab/>
        <w:tab/>
        <w:t>Clasen</w:t>
        <w:tab/>
        <w:t xml:space="preserve">You know, generally, where you ar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1</w:t>
        <w:tab/>
        <w:t>Lesser Cell Adjustment</w:t>
        <w:tab/>
        <w:t>Psymet</w:t>
        <w:tab/>
        <w:t xml:space="preserve">You heal 1d8 hp, +1 to next poison/disease save, or heal 1 ability point. </w:t>
        <w:tab/>
        <w:tab/>
        <w:t>PsiHB3</w:t>
      </w:r>
    </w:p>
    <w:p>
      <w:pPr>
        <w:pStyle w:val="Normal"/>
        <w:spacing w:lineRule="exact" w:line="200"/>
        <w:rPr/>
      </w:pPr>
      <w:r>
        <w:rPr/>
        <w:t>32</w:t>
        <w:tab/>
        <w:t>Lesser Concussion</w:t>
        <w:tab/>
        <w:tab/>
        <w:t>Psykin</w:t>
        <w:tab/>
        <w:t xml:space="preserve">Pummel foe for 1d6 damage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33</w:t>
        <w:tab/>
        <w:t>Lesser Metaphysical Wpn</w:t>
        <w:tab/>
        <w:t>Clasen</w:t>
        <w:tab/>
        <w:t xml:space="preserve">Weapon gains +1 bonus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4</w:t>
        <w:tab/>
        <w:t>Lesser Mind Link</w:t>
        <w:tab/>
        <w:tab/>
        <w:tab/>
        <w:t>Tele</w:t>
        <w:tab/>
        <w:t>p</w:t>
        <w:tab/>
        <w:t xml:space="preserve">You forge a limited mental bond with another creature. </w:t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5</w:t>
        <w:tab/>
        <w:t>Minor Creation</w:t>
        <w:tab/>
        <w:tab/>
        <w:tab/>
        <w:t>Metcre</w:t>
        <w:tab/>
        <w:t xml:space="preserve">Creates one cloth or wood object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36</w:t>
        <w:tab/>
        <w:t>Molecular Agitation</w:t>
        <w:tab/>
        <w:tab/>
        <w:t>Psykin</w:t>
        <w:tab/>
        <w:t xml:space="preserve">You heat a creature or object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7</w:t>
        <w:tab/>
        <w:t>Object Reading</w:t>
        <w:tab/>
        <w:tab/>
        <w:tab/>
        <w:t>Clasen</w:t>
        <w:tab/>
        <w:t xml:space="preserve">You know about an object’s past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8</w:t>
        <w:tab/>
        <w:t>Psycholuminesence</w:t>
        <w:tab/>
        <w:tab/>
        <w:t>Clasen</w:t>
        <w:tab/>
        <w:t xml:space="preserve">Object sheds 20-ft. radius light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39</w:t>
        <w:tab/>
        <w:t>See Sound</w:t>
        <w:tab/>
        <w:tab/>
        <w:tab/>
        <w:tab/>
        <w:t>Psymet</w:t>
        <w:tab/>
        <w:t xml:space="preserve">You use visual sensation to hear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40</w:t>
        <w:tab/>
        <w:t>Sense Link</w:t>
        <w:tab/>
        <w:tab/>
        <w:tab/>
        <w:tab/>
        <w:t>Telep</w:t>
        <w:tab/>
        <w:t xml:space="preserve">You sense what the subject senses (one sense)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41</w:t>
        <w:tab/>
        <w:t>Skate</w:t>
        <w:tab/>
        <w:tab/>
        <w:tab/>
        <w:tab/>
        <w:tab/>
        <w:t>Psyport</w:t>
        <w:tab/>
        <w:t xml:space="preserve">Target slides (skillfully) along the ground as if ice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42</w:t>
        <w:tab/>
        <w:t>Spider Climb</w:t>
        <w:tab/>
        <w:tab/>
        <w:tab/>
        <w:tab/>
        <w:t>Psyport</w:t>
        <w:tab/>
        <w:t xml:space="preserve">Target can walk on walls and ceiling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43</w:t>
        <w:tab/>
        <w:t>Steadfast Gaze</w:t>
        <w:tab/>
        <w:tab/>
        <w:tab/>
        <w:t>Clasen</w:t>
        <w:tab/>
        <w:t xml:space="preserve">Gaze attacks hold no terror for you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44</w:t>
        <w:tab/>
        <w:t>Stomp</w:t>
        <w:tab/>
        <w:tab/>
        <w:tab/>
        <w:tab/>
        <w:tab/>
        <w:t>Psykin</w:t>
        <w:tab/>
        <w:t xml:space="preserve">Shock waves in the ground knock your foes prone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45</w:t>
        <w:tab/>
        <w:t>Vigor</w:t>
        <w:tab/>
        <w:tab/>
        <w:tab/>
        <w:tab/>
        <w:tab/>
        <w:t>Psymet</w:t>
        <w:tab/>
        <w:t xml:space="preserve">You gain 3 temporary hit point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00"/>
        <w:rPr/>
      </w:pPr>
      <w:r>
        <w:rPr/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2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Animal Affinity</w:t>
        <w:tab/>
        <w:tab/>
        <w:tab/>
        <w:t>Psymet</w:t>
        <w:tab/>
        <w:t xml:space="preserve">You possess one ability score or the natural armor of a chosen animal. </w:t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Astral Construct II</w:t>
        <w:tab/>
        <w:tab/>
        <w:tab/>
        <w:t>Metcre</w:t>
        <w:tab/>
        <w:t xml:space="preserve">Create astral construct to fight for you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Augury</w:t>
        <w:tab/>
        <w:tab/>
        <w:tab/>
        <w:tab/>
        <w:tab/>
        <w:t>Clasen</w:t>
        <w:tab/>
        <w:t xml:space="preserve">You find out if intended actions will be good or bad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Aversion</w:t>
        <w:tab/>
        <w:tab/>
        <w:tab/>
        <w:tab/>
        <w:tab/>
        <w:t>Telep</w:t>
        <w:tab/>
        <w:t xml:space="preserve">Subject has aversion you specify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Body Equilibrium</w:t>
        <w:tab/>
        <w:tab/>
        <w:tab/>
        <w:t>Psymet</w:t>
        <w:tab/>
        <w:t xml:space="preserve">You can walk on nonsolid surface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Brain Lock</w:t>
        <w:tab/>
        <w:tab/>
        <w:tab/>
        <w:tab/>
        <w:t>Telep</w:t>
        <w:tab/>
        <w:t xml:space="preserve">Subject cannot move or take any mental actions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Burning Ray</w:t>
        <w:tab/>
        <w:tab/>
        <w:tab/>
        <w:tab/>
        <w:t>Metcre</w:t>
        <w:tab/>
        <w:t xml:space="preserve">Fiery ray deals 3d6 damage to fo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Cell Adjustment</w:t>
        <w:tab/>
        <w:tab/>
        <w:tab/>
        <w:t>Psymet</w:t>
        <w:tab/>
        <w:t xml:space="preserve">You heal 3d6 dmg, bonus to next poison/disease save, or heal 2 ability pts. </w:t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Chameleon</w:t>
        <w:tab/>
        <w:tab/>
        <w:tab/>
        <w:tab/>
        <w:t>Psymet</w:t>
        <w:tab/>
        <w:t xml:space="preserve">Gain a +10 enhancement bonus to Hide checks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Clairaudience/Clairvoy.</w:t>
        <w:tab/>
        <w:t>Clasen</w:t>
        <w:tab/>
        <w:t xml:space="preserve">Hear or see at a distance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Claws of the Bear</w:t>
        <w:tab/>
        <w:tab/>
        <w:tab/>
        <w:t>Psymet</w:t>
        <w:tab/>
        <w:t xml:space="preserve">You gain a claw attack that inflicts 1d12 damage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Combat Prescience</w:t>
        <w:tab/>
        <w:tab/>
        <w:t>Clasen</w:t>
        <w:tab/>
        <w:t xml:space="preserve">+2 insight bonus to your attack roll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Concussion</w:t>
        <w:tab/>
        <w:tab/>
        <w:tab/>
        <w:tab/>
        <w:t>Psykin</w:t>
        <w:tab/>
        <w:t xml:space="preserve">Pummel foe for 3d6 damage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Control Body</w:t>
        <w:tab/>
        <w:tab/>
        <w:tab/>
        <w:tab/>
        <w:t>Psykin</w:t>
        <w:tab/>
        <w:t xml:space="preserve">You take rudimentary control of foe’s limb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Control Flames</w:t>
        <w:tab/>
        <w:tab/>
        <w:tab/>
        <w:t>Psykin</w:t>
        <w:tab/>
        <w:t xml:space="preserve">You control heat and movement of a fir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Control Wind</w:t>
        <w:tab/>
        <w:tab/>
        <w:tab/>
        <w:tab/>
        <w:t>Psykin</w:t>
        <w:tab/>
        <w:t xml:space="preserve">Wind increased/decreased by up to 10 mph + 5 mph/level. </w:t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Darkvision</w:t>
        <w:tab/>
        <w:tab/>
        <w:tab/>
        <w:tab/>
        <w:t>Clasen</w:t>
        <w:tab/>
        <w:t xml:space="preserve">You can see in the dark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Detect Thoughts</w:t>
        <w:tab/>
        <w:tab/>
        <w:tab/>
        <w:t>Telep</w:t>
        <w:tab/>
        <w:t xml:space="preserve">You detect subject’s surface thought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9</w:t>
        <w:tab/>
        <w:t>Ecto Puppet</w:t>
        <w:tab/>
        <w:tab/>
        <w:tab/>
        <w:tab/>
        <w:t>Metcre</w:t>
        <w:tab/>
        <w:t xml:space="preserve">You directly control an astral construct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0</w:t>
        <w:tab/>
        <w:t>Ectoplasmic Cocoon</w:t>
        <w:tab/>
        <w:tab/>
        <w:t>Metcre</w:t>
        <w:tab/>
        <w:t xml:space="preserve">You encapsulate a foe so it can’t mov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1</w:t>
        <w:tab/>
        <w:t>Expansion</w:t>
        <w:tab/>
        <w:tab/>
        <w:tab/>
        <w:tab/>
        <w:t>Psymet</w:t>
        <w:tab/>
        <w:t xml:space="preserve">You grow +10%/level (max +100%)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2</w:t>
        <w:tab/>
        <w:t>Glide</w:t>
        <w:tab/>
        <w:tab/>
        <w:tab/>
        <w:tab/>
        <w:tab/>
        <w:t>Psyport</w:t>
        <w:tab/>
        <w:t xml:space="preserve">Subject glides at speed of 20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3</w:t>
        <w:tab/>
        <w:t>Inflict Pain</w:t>
        <w:tab/>
        <w:tab/>
        <w:tab/>
        <w:tab/>
        <w:t>Telep</w:t>
        <w:tab/>
        <w:t xml:space="preserve">Your mental attack deals 3d6 damag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4</w:t>
        <w:tab/>
        <w:t>Intrusive Sense Link</w:t>
        <w:tab/>
        <w:tab/>
        <w:t>Telep</w:t>
        <w:tab/>
        <w:t xml:space="preserve">Subject senses what you sens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5</w:t>
        <w:tab/>
        <w:t>Invisibility</w:t>
        <w:tab/>
        <w:tab/>
        <w:tab/>
        <w:tab/>
        <w:t>Psykin</w:t>
        <w:tab/>
        <w:t xml:space="preserve">Subject is invisible for 10 min./level or until it attacks. </w:t>
        <w:tab/>
        <w:tab/>
        <w:tab/>
        <w:tab/>
        <w:tab/>
        <w:tab/>
        <w:t xml:space="preserve">PsiHB3 </w:t>
      </w:r>
    </w:p>
    <w:p>
      <w:pPr>
        <w:pStyle w:val="Normal"/>
        <w:spacing w:lineRule="exact" w:line="200"/>
        <w:rPr/>
      </w:pPr>
      <w:r>
        <w:rPr/>
        <w:t>26</w:t>
        <w:tab/>
        <w:t>Knock</w:t>
        <w:tab/>
        <w:tab/>
        <w:tab/>
        <w:tab/>
        <w:tab/>
        <w:t>Psyport</w:t>
        <w:tab/>
        <w:t xml:space="preserve">Opens locked or psionically locked door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7</w:t>
        <w:tab/>
        <w:t>Levitate</w:t>
        <w:tab/>
        <w:tab/>
        <w:tab/>
        <w:tab/>
        <w:tab/>
        <w:t>Psyport</w:t>
        <w:tab/>
        <w:t xml:space="preserve">Subject moves up and down at your direction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8</w:t>
        <w:tab/>
        <w:t>Painful Touch</w:t>
        <w:tab/>
        <w:tab/>
        <w:tab/>
        <w:t>Psymet</w:t>
        <w:tab/>
        <w:t xml:space="preserve">Your unarmed attacks deal extra 1d6 subdual damage. </w:t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9</w:t>
        <w:tab/>
        <w:t>Psionic Lock</w:t>
        <w:tab/>
        <w:tab/>
        <w:tab/>
        <w:tab/>
        <w:t>Psyport</w:t>
        <w:tab/>
        <w:t xml:space="preserve">Psionically locks a portal or chest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30</w:t>
        <w:tab/>
        <w:t>Recall Pain</w:t>
        <w:tab/>
        <w:tab/>
        <w:tab/>
        <w:tab/>
        <w:t>Clasen</w:t>
        <w:tab/>
        <w:t>Foe takes damage from painful memory.</w:t>
        <w:tab/>
        <w:t xml:space="preserve">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1</w:t>
        <w:tab/>
        <w:t>See Invisibility</w:t>
        <w:tab/>
        <w:tab/>
        <w:tab/>
        <w:t>Clasen</w:t>
        <w:tab/>
        <w:t xml:space="preserve">Reveals invisible creatures or object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2</w:t>
        <w:tab/>
        <w:t>Sense Psychoportation</w:t>
        <w:tab/>
        <w:t>Psyport</w:t>
        <w:tab/>
        <w:t xml:space="preserve">Know when others use this disciplin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33</w:t>
        <w:tab/>
        <w:t xml:space="preserve">Sensitivity to Psychic Imp. </w:t>
        <w:tab/>
        <w:t>Clasen</w:t>
        <w:tab/>
        <w:t xml:space="preserve">You can find out about an area’s past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4</w:t>
        <w:tab/>
        <w:t>Sever the Tie</w:t>
        <w:tab/>
        <w:tab/>
        <w:tab/>
        <w:tab/>
        <w:t>Psykin</w:t>
        <w:tab/>
        <w:t xml:space="preserve">You deal 3d8 damage to undead in 10 ft. radius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5</w:t>
        <w:tab/>
        <w:t>Sudden Minor Creation</w:t>
        <w:tab/>
        <w:t>Metcre</w:t>
        <w:tab/>
        <w:t xml:space="preserve">Quickly create cloth or wood object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36</w:t>
        <w:tab/>
        <w:t>Suggestion</w:t>
        <w:tab/>
        <w:tab/>
        <w:tab/>
        <w:tab/>
        <w:t>Telep</w:t>
        <w:tab/>
        <w:t xml:space="preserve">Compels subject to follow suggested action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7</w:t>
        <w:tab/>
        <w:t>Sustenance</w:t>
        <w:tab/>
        <w:tab/>
        <w:tab/>
        <w:tab/>
        <w:t>Psymet</w:t>
        <w:tab/>
        <w:t xml:space="preserve">You can go without food and water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3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Astral Construct III</w:t>
        <w:tab/>
        <w:tab/>
        <w:t>Metcre</w:t>
        <w:tab/>
        <w:t xml:space="preserve">Astral construct fights for you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Astral Steed</w:t>
        <w:tab/>
        <w:tab/>
        <w:tab/>
        <w:tab/>
        <w:t>Psyport</w:t>
        <w:tab/>
        <w:t xml:space="preserve">Astral steed appears for one hour/level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Bite of the Tiger</w:t>
        <w:tab/>
        <w:tab/>
        <w:tab/>
        <w:t>Psymet</w:t>
        <w:tab/>
        <w:t xml:space="preserve">Your base bite attack does 2d8 damag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Charm Monster</w:t>
        <w:tab/>
        <w:tab/>
        <w:tab/>
        <w:t>Telep</w:t>
        <w:tab/>
        <w:t xml:space="preserve">Makes monster believe it is your ally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Claws of the Vampire</w:t>
        <w:tab/>
        <w:tab/>
        <w:t>Psymet</w:t>
        <w:tab/>
        <w:t xml:space="preserve">Your base unarmed attack does 1d8 damage. You heal the same amount. </w:t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Cone of Sound</w:t>
        <w:tab/>
        <w:tab/>
        <w:tab/>
        <w:t>Psykin</w:t>
        <w:tab/>
        <w:t xml:space="preserve">Sonic energy inflicts 5d4 sonic damag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Control Sound</w:t>
        <w:tab/>
        <w:tab/>
        <w:tab/>
        <w:t>Psykin</w:t>
        <w:tab/>
        <w:t xml:space="preserve">You can create very specific sound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Create Food and Water</w:t>
        <w:tab/>
        <w:t>Metcre</w:t>
        <w:tab/>
        <w:t xml:space="preserve">Feeds three humans or one horse/level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Crisis of Breath</w:t>
        <w:tab/>
        <w:tab/>
        <w:tab/>
        <w:t>Telep</w:t>
        <w:tab/>
        <w:t xml:space="preserve">You disrupt the target’s breathing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Danger Sense</w:t>
        <w:tab/>
        <w:tab/>
        <w:tab/>
        <w:t>Clasen</w:t>
        <w:tab/>
        <w:t xml:space="preserve">+2 bonus vs. trap. </w:t>
        <w:tab/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Dimension Slide</w:t>
        <w:tab/>
        <w:tab/>
        <w:tab/>
        <w:t>Psyport</w:t>
        <w:tab/>
        <w:t xml:space="preserve">Instantly move to any spot you can see in Close range. </w:t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Displacement</w:t>
        <w:tab/>
        <w:tab/>
        <w:tab/>
        <w:t>Psymet</w:t>
        <w:tab/>
        <w:t xml:space="preserve">Attacks miss subject 50% of the tim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Duodimensional Hand</w:t>
        <w:tab/>
        <w:tab/>
        <w:t>Psymet</w:t>
        <w:tab/>
        <w:t xml:space="preserve">Your unarmed attacks do slashing damage with an increased crit range. </w:t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Ectoplasmic Form</w:t>
        <w:tab/>
        <w:tab/>
        <w:t>Psymet</w:t>
        <w:tab/>
        <w:t xml:space="preserve">Your amorphous form is hard to hurt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False Sensory Input</w:t>
        <w:tab/>
        <w:tab/>
        <w:t>Telep</w:t>
        <w:tab/>
        <w:t xml:space="preserve">You falsify one of the target’s sense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Fate Link</w:t>
        <w:tab/>
        <w:tab/>
        <w:tab/>
        <w:tab/>
        <w:t>Telep</w:t>
        <w:tab/>
        <w:t xml:space="preserve">You link the fates of two target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Fly</w:t>
        <w:tab/>
        <w:tab/>
        <w:tab/>
        <w:tab/>
        <w:tab/>
        <w:tab/>
        <w:t>Psyport</w:t>
        <w:tab/>
        <w:t xml:space="preserve">Subject flies at speed of 90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Greater Concussion</w:t>
        <w:tab/>
        <w:tab/>
        <w:t>Psykin</w:t>
        <w:tab/>
        <w:t xml:space="preserve">Pummel foe for 5d6 damage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9</w:t>
        <w:tab/>
        <w:t>Improved Biofeedback</w:t>
        <w:tab/>
        <w:tab/>
        <w:t>Psymet</w:t>
        <w:tab/>
        <w:t xml:space="preserve">You take charge of your body’s damag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0</w:t>
        <w:tab/>
        <w:t>Invisibility Purge</w:t>
        <w:tab/>
        <w:tab/>
        <w:tab/>
        <w:t>Clasen</w:t>
        <w:tab/>
        <w:t xml:space="preserve">Dispels invisibility within 5 ft./level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1</w:t>
        <w:tab/>
        <w:t>Lesser Domination</w:t>
        <w:tab/>
        <w:tab/>
        <w:t>Telep</w:t>
        <w:tab/>
        <w:t xml:space="preserve">Forces subject to obey your will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2</w:t>
        <w:tab/>
        <w:t>Metaphysical Weapon</w:t>
        <w:tab/>
        <w:tab/>
        <w:t>Metcre</w:t>
        <w:tab/>
        <w:t xml:space="preserve">Weapon gains +3 enhancement bonu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3</w:t>
        <w:tab/>
        <w:t>Mind Link</w:t>
        <w:tab/>
        <w:tab/>
        <w:tab/>
        <w:tab/>
        <w:t>Telep</w:t>
        <w:tab/>
        <w:t xml:space="preserve">You have a mental bond with other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4</w:t>
        <w:tab/>
        <w:t>Negate Psionics</w:t>
        <w:tab/>
        <w:tab/>
        <w:tab/>
        <w:t>Psykin</w:t>
        <w:tab/>
        <w:t xml:space="preserve">Cancels psionic powers and effect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5</w:t>
        <w:tab/>
        <w:t>Nondetection</w:t>
        <w:tab/>
        <w:tab/>
        <w:tab/>
        <w:tab/>
        <w:t>Clasen</w:t>
        <w:tab/>
        <w:t xml:space="preserve">Hides subject from Clairsentient powers, and remote viewing. </w:t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6</w:t>
        <w:tab/>
        <w:t>Poison Sense</w:t>
        <w:tab/>
        <w:tab/>
        <w:tab/>
        <w:t>Clasen</w:t>
        <w:tab/>
        <w:t xml:space="preserve">Sense poison in 30-ft. radius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7</w:t>
        <w:tab/>
        <w:t>Rejuvenation</w:t>
        <w:tab/>
        <w:tab/>
        <w:tab/>
        <w:tab/>
        <w:t>Psymet</w:t>
        <w:tab/>
        <w:t xml:space="preserve">You heal 1 point temp. ability damage/hour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8</w:t>
        <w:tab/>
        <w:t>Remote View</w:t>
        <w:tab/>
        <w:tab/>
        <w:tab/>
        <w:tab/>
        <w:t>Clasen</w:t>
        <w:tab/>
        <w:t xml:space="preserve">You see subject from a distanc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9</w:t>
        <w:tab/>
        <w:t>Schism</w:t>
        <w:tab/>
        <w:tab/>
        <w:tab/>
        <w:tab/>
        <w:tab/>
        <w:t>Telep</w:t>
        <w:tab/>
        <w:t xml:space="preserve">Splits your mind into two independently functional parts. </w:t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30</w:t>
        <w:tab/>
        <w:t>Time Hop</w:t>
        <w:tab/>
        <w:tab/>
        <w:tab/>
        <w:tab/>
        <w:t>Psyport</w:t>
        <w:tab/>
        <w:t xml:space="preserve">Subject hops forward in time 3d6 round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1</w:t>
        <w:tab/>
        <w:t>Ubiquitous Vision</w:t>
        <w:tab/>
        <w:tab/>
        <w:tab/>
        <w:t>Clasen</w:t>
        <w:tab/>
        <w:t xml:space="preserve">You have all-around vision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32</w:t>
        <w:tab/>
        <w:t>Undead Sense</w:t>
        <w:tab/>
        <w:tab/>
        <w:tab/>
        <w:t>Clasen</w:t>
        <w:tab/>
        <w:t xml:space="preserve">You sense the presence of undead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33</w:t>
        <w:tab/>
        <w:t>Whitefire</w:t>
        <w:tab/>
        <w:tab/>
        <w:tab/>
        <w:tab/>
        <w:tab/>
        <w:t>Metcre</w:t>
        <w:tab/>
        <w:t xml:space="preserve">Deals 5d4 fire damage in 20 ft. radiu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4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Amplified Invisibility</w:t>
        <w:tab/>
        <w:tab/>
        <w:t>Psykin</w:t>
        <w:tab/>
        <w:t xml:space="preserve">Attack once and stay unseen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Anchored Navigation</w:t>
        <w:tab/>
        <w:tab/>
        <w:t>Clasen</w:t>
        <w:tab/>
        <w:t xml:space="preserve">You navigate from a fixed reference point that you mentally sense. </w:t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Astral Construct IV</w:t>
        <w:tab/>
        <w:tab/>
        <w:t>Metcre</w:t>
        <w:tab/>
        <w:t xml:space="preserve">Astral construct fights for you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Aura Sight</w:t>
        <w:tab/>
        <w:tab/>
        <w:tab/>
        <w:tab/>
        <w:t>Clasen</w:t>
        <w:tab/>
        <w:t xml:space="preserve">You can read things in other’s aura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Detect Remote Viewing</w:t>
        <w:tab/>
        <w:t>Clasen</w:t>
        <w:tab/>
        <w:t xml:space="preserve">You know when others spy on you remotely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Dimension Door</w:t>
        <w:tab/>
        <w:tab/>
        <w:tab/>
        <w:t>Psyport</w:t>
        <w:tab/>
        <w:t xml:space="preserve">Teleports you and 500 lb., 90 ft./level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Dimensional Anchor</w:t>
        <w:tab/>
        <w:tab/>
        <w:t>Psyport</w:t>
        <w:tab/>
        <w:t xml:space="preserve">Bars extradimensional movement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Dismiss Ectoplasm</w:t>
        <w:tab/>
        <w:tab/>
        <w:t>Metcre</w:t>
        <w:tab/>
        <w:t xml:space="preserve">Dissipates ectoplasmic target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Dismissal</w:t>
        <w:tab/>
        <w:tab/>
        <w:tab/>
        <w:tab/>
        <w:t>Psyport</w:t>
        <w:tab/>
        <w:t xml:space="preserve">Forces a creature to return to a native plane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Dissolving Touch</w:t>
        <w:tab/>
        <w:tab/>
        <w:tab/>
        <w:t>Psymet</w:t>
        <w:tab/>
        <w:t xml:space="preserve">Your acid touch deals 7d6 acid damag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Divination</w:t>
        <w:tab/>
        <w:tab/>
        <w:tab/>
        <w:tab/>
        <w:t>Clasen</w:t>
        <w:tab/>
        <w:t xml:space="preserve">Gain specific advice for proposed action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Domination</w:t>
        <w:tab/>
        <w:tab/>
        <w:tab/>
        <w:tab/>
        <w:t>Tele</w:t>
        <w:tab/>
        <w:t>p</w:t>
        <w:tab/>
        <w:t xml:space="preserve">Subject obeys your will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Fabricate</w:t>
        <w:tab/>
        <w:tab/>
        <w:tab/>
        <w:tab/>
        <w:t>Metcre</w:t>
        <w:tab/>
        <w:t xml:space="preserve">Transforms raw goods to finished item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Fatal Attraction</w:t>
        <w:tab/>
        <w:tab/>
        <w:tab/>
        <w:t>Telep</w:t>
        <w:tab/>
        <w:t xml:space="preserve">Implants death urge in target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Fate of One</w:t>
        <w:tab/>
        <w:tab/>
        <w:tab/>
        <w:tab/>
        <w:t>Clasen</w:t>
        <w:tab/>
        <w:t xml:space="preserve">You can reroll a bad roll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Forced Mind Link</w:t>
        <w:tab/>
        <w:tab/>
        <w:tab/>
        <w:t>Telep</w:t>
        <w:tab/>
        <w:t xml:space="preserve">Creates mental bond with unwilling target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Freedom of Movement</w:t>
        <w:tab/>
        <w:t>Psyport</w:t>
        <w:tab/>
        <w:t xml:space="preserve">Move normally despite impediment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Immovability</w:t>
        <w:tab/>
        <w:tab/>
        <w:tab/>
        <w:tab/>
        <w:t>Psymet</w:t>
        <w:tab/>
        <w:t xml:space="preserve">You are almost impossible to mov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9</w:t>
        <w:tab/>
        <w:t>Inertial Barrier</w:t>
        <w:tab/>
        <w:tab/>
        <w:tab/>
        <w:t>Psykin</w:t>
        <w:tab/>
        <w:t xml:space="preserve">Subject gains damage reduction (10/+5)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0</w:t>
        <w:tab/>
        <w:t>Mass Concussion</w:t>
        <w:tab/>
        <w:tab/>
        <w:tab/>
        <w:t>Psykin</w:t>
        <w:tab/>
        <w:t xml:space="preserve">Foes take 7d4 damage in 20 ft. radiu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1</w:t>
        <w:tab/>
        <w:t>Mindwipe</w:t>
        <w:tab/>
        <w:tab/>
        <w:tab/>
        <w:tab/>
        <w:t>Telep</w:t>
        <w:tab/>
        <w:t xml:space="preserve">Target’s recent experiences wiped away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2</w:t>
        <w:tab/>
        <w:t>Polymorph Self</w:t>
        <w:tab/>
        <w:tab/>
        <w:tab/>
        <w:t>Psymet</w:t>
        <w:tab/>
        <w:t xml:space="preserve">You assume a new form. </w:t>
        <w:tab/>
        <w:tab/>
        <w:tab/>
        <w:tab/>
        <w:tab/>
        <w:tab/>
        <w:tab/>
        <w:tab/>
        <w:tab/>
        <w:tab/>
        <w:tab/>
        <w:tab/>
        <w:t>PsiHB3</w:t>
        <w:tab/>
      </w:r>
    </w:p>
    <w:p>
      <w:pPr>
        <w:pStyle w:val="Normal"/>
        <w:spacing w:lineRule="exact" w:line="200"/>
        <w:rPr/>
      </w:pPr>
      <w:r>
        <w:rPr/>
        <w:t>23</w:t>
        <w:tab/>
        <w:t>Psychofeedback</w:t>
        <w:tab/>
        <w:tab/>
        <w:tab/>
        <w:t>Psymet</w:t>
        <w:tab/>
        <w:t>You can use power points to boost your Str, Con, and/or Dex ability mods.</w:t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4</w:t>
        <w:tab/>
        <w:t>Quintessence</w:t>
        <w:tab/>
        <w:tab/>
        <w:tab/>
        <w:t>Metcre</w:t>
        <w:tab/>
        <w:t xml:space="preserve">You collapse a bit of time into a physical substance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5</w:t>
        <w:tab/>
        <w:t>Tailor Memory</w:t>
        <w:tab/>
        <w:tab/>
        <w:tab/>
        <w:t>Telep</w:t>
        <w:tab/>
        <w:t xml:space="preserve">False memory implanted in target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6</w:t>
        <w:tab/>
        <w:t>Telekinesis</w:t>
        <w:tab/>
        <w:tab/>
        <w:tab/>
        <w:tab/>
        <w:t>Psykin</w:t>
        <w:tab/>
        <w:t xml:space="preserve">Lift or move 25 lb./level at long rang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7</w:t>
        <w:tab/>
        <w:t>Wall of Ectoplasm</w:t>
        <w:tab/>
        <w:tab/>
        <w:t>Metcre</w:t>
        <w:tab/>
        <w:t xml:space="preserve">You create a protective barrier. </w:t>
        <w:tab/>
        <w:tab/>
        <w:tab/>
        <w:tab/>
        <w:tab/>
        <w:tab/>
        <w:tab/>
        <w:tab/>
        <w:tab/>
        <w:tab/>
        <w:t>PsiHB3</w:t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5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Adapt Body</w:t>
        <w:tab/>
        <w:tab/>
        <w:tab/>
        <w:tab/>
        <w:t>Psymet</w:t>
        <w:tab/>
        <w:t xml:space="preserve">You adapt your body to hostile environments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Astral Construct V</w:t>
        <w:tab/>
        <w:tab/>
        <w:t>Metcre</w:t>
        <w:tab/>
        <w:t xml:space="preserve">Astral construct fights for you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Baleful Teleport</w:t>
        <w:tab/>
        <w:tab/>
        <w:tab/>
        <w:t>Psyport</w:t>
        <w:tab/>
        <w:t xml:space="preserve">Destructive teleport deals 9d6 damag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Brilliant Blast</w:t>
        <w:tab/>
        <w:tab/>
        <w:tab/>
        <w:tab/>
        <w:t>Psykin</w:t>
        <w:tab/>
        <w:t xml:space="preserve">Light blast inflicts 9d4 damage in 20’ radiu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Catapsi</w:t>
        <w:tab/>
        <w:tab/>
        <w:tab/>
        <w:tab/>
        <w:tab/>
        <w:t>Telep</w:t>
        <w:tab/>
        <w:t xml:space="preserve">Psychic static is a drag on power manifestation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Clairtangency</w:t>
        <w:tab/>
        <w:tab/>
        <w:tab/>
        <w:t>Psykin</w:t>
        <w:tab/>
        <w:t xml:space="preserve">You can use Far Hand at any distanc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Ectoplasmic Armor</w:t>
        <w:tab/>
        <w:tab/>
        <w:t>Metcre</w:t>
        <w:tab/>
        <w:t xml:space="preserve">You gain a +10 armor bonus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Ectoplasmic Shambler</w:t>
        <w:tab/>
        <w:tab/>
        <w:t>Metcre</w:t>
        <w:tab/>
        <w:t xml:space="preserve">Fog-like predator engulfs foes, dealing 2 dmg/r to foes while surrounded. </w:t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Energy Barrier</w:t>
        <w:tab/>
        <w:tab/>
        <w:tab/>
        <w:t>Psymet</w:t>
        <w:tab/>
        <w:t xml:space="preserve">You convert energy attacks to harmless light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Graft Weapon</w:t>
        <w:tab/>
        <w:tab/>
        <w:tab/>
        <w:t>Psymet</w:t>
        <w:tab/>
        <w:t xml:space="preserve">A weapon becomes a natural part of you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Greater Domination</w:t>
        <w:tab/>
        <w:tab/>
        <w:t>Telep</w:t>
        <w:tab/>
        <w:t xml:space="preserve">Subject obeys your will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Incarnate</w:t>
        <w:tab/>
        <w:tab/>
        <w:tab/>
        <w:tab/>
        <w:t>Metcre</w:t>
        <w:tab/>
        <w:t xml:space="preserve">You make some psionic effects permanent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Major Creation</w:t>
        <w:tab/>
        <w:tab/>
        <w:tab/>
        <w:t>Metcre</w:t>
        <w:tab/>
        <w:t xml:space="preserve">As Minor Creation, plus stone and metal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Metaconcert</w:t>
        <w:tab/>
        <w:tab/>
        <w:tab/>
        <w:tab/>
        <w:t>Telep</w:t>
        <w:tab/>
        <w:t xml:space="preserve">Mental concert of 2+ psions increases the total power of the participants. </w:t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Metamorphosis</w:t>
        <w:tab/>
        <w:tab/>
        <w:tab/>
        <w:t>Psymet</w:t>
        <w:tab/>
        <w:t xml:space="preserve">You take the form of creatures and object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Mind Probe</w:t>
        <w:tab/>
        <w:tab/>
        <w:tab/>
        <w:tab/>
        <w:t>Telep</w:t>
        <w:tab/>
        <w:t xml:space="preserve">You discover the target’s secret thought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Molecular Rearrangement</w:t>
        <w:tab/>
        <w:t>Psykin</w:t>
        <w:tab/>
        <w:t xml:space="preserve">You transmute one metal to another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Natural Armor</w:t>
        <w:tab/>
        <w:tab/>
        <w:tab/>
        <w:t>Psymet</w:t>
        <w:tab/>
        <w:t xml:space="preserve">You gain +4 natural armor bonu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9</w:t>
        <w:tab/>
        <w:t>Power Resistance</w:t>
        <w:tab/>
        <w:tab/>
        <w:t>Clasen</w:t>
        <w:tab/>
        <w:t xml:space="preserve">You gain power resistance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0</w:t>
        <w:tab/>
        <w:t>Psychic Vampire</w:t>
        <w:tab/>
        <w:tab/>
        <w:tab/>
        <w:t>Psykin</w:t>
        <w:tab/>
        <w:t xml:space="preserve">Your touch attacks drains 2 power points/level from foe, which you gain. </w:t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1</w:t>
        <w:tab/>
        <w:t>Recall Agony</w:t>
        <w:tab/>
        <w:tab/>
        <w:tab/>
        <w:tab/>
        <w:t>Clasen</w:t>
        <w:tab/>
        <w:t xml:space="preserve">Foe takes more damage from painful memory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2</w:t>
        <w:tab/>
        <w:t>Sending</w:t>
        <w:tab/>
        <w:tab/>
        <w:tab/>
        <w:tab/>
        <w:tab/>
        <w:t>Psyport</w:t>
        <w:tab/>
        <w:t xml:space="preserve">Delivers short message anywhere instantly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3</w:t>
        <w:tab/>
        <w:t>Sense Psionics</w:t>
        <w:tab/>
        <w:tab/>
        <w:tab/>
        <w:t>Clasen</w:t>
        <w:tab/>
        <w:t xml:space="preserve">You sense psionic powers and effect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4</w:t>
        <w:tab/>
        <w:t>Teleport</w:t>
        <w:tab/>
        <w:tab/>
        <w:tab/>
        <w:tab/>
        <w:tab/>
        <w:t>Psyport</w:t>
        <w:tab/>
        <w:t xml:space="preserve">Instantly transports you anywher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5</w:t>
        <w:tab/>
        <w:t>Teleport Trigger</w:t>
        <w:tab/>
        <w:tab/>
        <w:tab/>
        <w:t>Psyport</w:t>
        <w:tab/>
        <w:t xml:space="preserve">Predetermined event triggers teleport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6</w:t>
        <w:tab/>
        <w:t>True Seeing</w:t>
        <w:tab/>
        <w:tab/>
        <w:tab/>
        <w:tab/>
        <w:t>Clasen</w:t>
        <w:tab/>
        <w:t xml:space="preserve">See all things as they really ar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6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Ablating</w:t>
        <w:tab/>
        <w:tab/>
        <w:tab/>
        <w:tab/>
        <w:tab/>
        <w:t>Psykin</w:t>
        <w:tab/>
        <w:t xml:space="preserve">You are buffered from one Negate Psionics effect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Astral Construct VI</w:t>
        <w:tab/>
        <w:tab/>
        <w:t>Metcre</w:t>
        <w:tab/>
        <w:t xml:space="preserve">Astral construct fights for you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Aura Alteration</w:t>
        <w:tab/>
        <w:tab/>
        <w:tab/>
        <w:t>Telep</w:t>
        <w:tab/>
        <w:t xml:space="preserve">Targets seems something it is not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Banishment</w:t>
        <w:tab/>
        <w:tab/>
        <w:tab/>
        <w:tab/>
        <w:t>Psyport</w:t>
        <w:tab/>
        <w:t xml:space="preserve">Banishes extraplanar creature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Breath of the Dragon</w:t>
        <w:tab/>
        <w:tab/>
        <w:t>Psymet</w:t>
        <w:tab/>
        <w:t xml:space="preserve">Breath fire for 11d4 damage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Disintegrate</w:t>
        <w:tab/>
        <w:tab/>
        <w:tab/>
        <w:tab/>
        <w:t>Psykin</w:t>
        <w:tab/>
        <w:t xml:space="preserve">One creature or object vanishe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Ethereal Jaunt</w:t>
        <w:tab/>
        <w:tab/>
        <w:tab/>
        <w:t>Psyport</w:t>
        <w:tab/>
        <w:t xml:space="preserve">You become ethereal for one round/level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Flaming Shroud</w:t>
        <w:tab/>
        <w:tab/>
        <w:tab/>
        <w:t>Metcre</w:t>
        <w:tab/>
        <w:t xml:space="preserve">Encased foe takes 11d6 fire damag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Greater Biocurrent</w:t>
        <w:tab/>
        <w:tab/>
        <w:t>Psykin</w:t>
        <w:tab/>
        <w:t xml:space="preserve">Continuous bioelectrical current, 4d6 electrical dmg/r to up to 4 creatures. </w:t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Improved Fabricate</w:t>
        <w:tab/>
        <w:tab/>
        <w:t>Metcre</w:t>
        <w:tab/>
        <w:t xml:space="preserve">As Fabricate, but ten times as much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Improved Fly</w:t>
        <w:tab/>
        <w:tab/>
        <w:tab/>
        <w:tab/>
        <w:t>Psyport</w:t>
        <w:tab/>
        <w:t xml:space="preserve">Subject flies at speed of 180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Improved Vigor</w:t>
        <w:tab/>
        <w:tab/>
        <w:tab/>
        <w:t>Psymet</w:t>
        <w:tab/>
        <w:t xml:space="preserve">You gain 13 temporary hit points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Mass Suggestion</w:t>
        <w:tab/>
        <w:tab/>
        <w:tab/>
        <w:t>Telep</w:t>
        <w:tab/>
        <w:t xml:space="preserve">Many targets follow suggested action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Mind Switch</w:t>
        <w:tab/>
        <w:tab/>
        <w:tab/>
        <w:tab/>
        <w:t>Telep</w:t>
        <w:tab/>
        <w:t xml:space="preserve">You switch minds with another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Null Psionics Field</w:t>
        <w:tab/>
        <w:tab/>
        <w:t>Psykin</w:t>
        <w:tab/>
        <w:t xml:space="preserve">Negates psionics within 10 ft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Precognition</w:t>
        <w:tab/>
        <w:tab/>
        <w:tab/>
        <w:tab/>
        <w:t>Clasen</w:t>
        <w:tab/>
        <w:t xml:space="preserve">More in-depth than Divination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Remote View Trap</w:t>
        <w:tab/>
        <w:tab/>
        <w:t>Clasen</w:t>
        <w:tab/>
        <w:t xml:space="preserve">Enemy remote viewers take 4d4 damag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Retrieve</w:t>
        <w:tab/>
        <w:tab/>
        <w:tab/>
        <w:tab/>
        <w:tab/>
        <w:t>Psykin</w:t>
        <w:tab/>
        <w:t xml:space="preserve">You teleport to your hand an item you can see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9</w:t>
        <w:tab/>
        <w:t>Shield of Prudence</w:t>
        <w:tab/>
        <w:tab/>
        <w:t>Clasen</w:t>
        <w:tab/>
        <w:t xml:space="preserve">+6 insight bonus to AC. </w:t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0</w:t>
        <w:tab/>
        <w:t>Suspend Life</w:t>
        <w:tab/>
        <w:tab/>
        <w:tab/>
        <w:tab/>
        <w:t>Psymet</w:t>
        <w:tab/>
        <w:t xml:space="preserve">Your life functions slow to imperceptibility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21</w:t>
        <w:tab/>
        <w:t>Trace Teleport</w:t>
        <w:tab/>
        <w:tab/>
        <w:tab/>
        <w:t>Psyport</w:t>
        <w:tab/>
        <w:t xml:space="preserve">Learn origin or goal of subject’s Teleport. </w:t>
        <w:tab/>
        <w:tab/>
        <w:tab/>
        <w:tab/>
        <w:tab/>
        <w:tab/>
        <w:tab/>
        <w:tab/>
        <w:t>PsiHB3</w:t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7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Astral Construct VII</w:t>
        <w:tab/>
        <w:tab/>
        <w:t>Metcre</w:t>
        <w:tab/>
        <w:t xml:space="preserve">Astral construct fights for you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Contingency</w:t>
        <w:tab/>
        <w:tab/>
        <w:tab/>
        <w:tab/>
        <w:t>Metcre</w:t>
        <w:tab/>
        <w:t xml:space="preserve">Sets trigger condition for another power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Divert Teleport</w:t>
        <w:tab/>
        <w:tab/>
        <w:tab/>
        <w:t>Psyport</w:t>
        <w:tab/>
        <w:t xml:space="preserve">Choose destination for another’s Teleport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Emulate Power</w:t>
        <w:tab/>
        <w:tab/>
        <w:tab/>
        <w:t>Clasen</w:t>
        <w:tab/>
        <w:t xml:space="preserve">Manifest any psion power 6th-level and les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Energy Conversion</w:t>
        <w:tab/>
        <w:tab/>
        <w:t>Psymet</w:t>
        <w:tab/>
        <w:t xml:space="preserve">You convert energy attacks to one ray energy attack of your own. </w:t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Etherealness</w:t>
        <w:tab/>
        <w:tab/>
        <w:tab/>
        <w:tab/>
        <w:t>Psyport</w:t>
        <w:tab/>
        <w:t xml:space="preserve">Travel to the Ethereal Plane with companions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Fission</w:t>
        <w:tab/>
        <w:tab/>
        <w:tab/>
        <w:tab/>
        <w:tab/>
        <w:t>Psymet</w:t>
        <w:tab/>
        <w:t xml:space="preserve">You briefly duplicate yourself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Imp. Anchored Navigation</w:t>
        <w:tab/>
        <w:t>Clasen</w:t>
        <w:tab/>
        <w:t>You can navigate from a fixed point even across planar boundaries.</w:t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Improved Telekinesis</w:t>
        <w:tab/>
        <w:tab/>
        <w:t>Psykin</w:t>
        <w:tab/>
        <w:t xml:space="preserve">Lift or move 50 lb./level at long rang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Insanity</w:t>
        <w:tab/>
        <w:tab/>
        <w:tab/>
        <w:tab/>
        <w:tab/>
        <w:t>Telep</w:t>
        <w:tab/>
        <w:t xml:space="preserve">Subject is permanently wacky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Mass Cocoon</w:t>
        <w:tab/>
        <w:tab/>
        <w:tab/>
        <w:t>Metcre</w:t>
        <w:tab/>
        <w:t xml:space="preserve">Ectoplasmic Cocoon, but bigger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Mass Domination</w:t>
        <w:tab/>
        <w:tab/>
        <w:tab/>
        <w:t>Telep</w:t>
        <w:tab/>
        <w:t xml:space="preserve">Many targets subject to your will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Oak Body</w:t>
        <w:tab/>
        <w:tab/>
        <w:tab/>
        <w:tab/>
        <w:t>Psymet</w:t>
        <w:tab/>
        <w:t xml:space="preserve">You body becomes living wood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Phase Door</w:t>
        <w:tab/>
        <w:tab/>
        <w:tab/>
        <w:tab/>
        <w:t>Psyport</w:t>
        <w:tab/>
        <w:t xml:space="preserve">Invisible passage through wood or ston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Plane Shift</w:t>
        <w:tab/>
        <w:tab/>
        <w:tab/>
        <w:tab/>
        <w:t>Psyport</w:t>
        <w:tab/>
        <w:t xml:space="preserve">Up to eight subjects travel to another plan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Reddopsi</w:t>
        <w:tab/>
        <w:tab/>
        <w:tab/>
        <w:tab/>
        <w:t>Psykin</w:t>
        <w:tab/>
        <w:t xml:space="preserve">Foe’s power rebounds on her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Sequester</w:t>
        <w:tab/>
        <w:tab/>
        <w:tab/>
        <w:tab/>
        <w:t>Clasen</w:t>
        <w:tab/>
        <w:t xml:space="preserve">Subject invisible to sight and remote viewing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Teleport Without Error</w:t>
        <w:tab/>
        <w:tab/>
        <w:t>Psyport</w:t>
        <w:tab/>
        <w:t xml:space="preserve">As Teleport with no off-targets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9</w:t>
        <w:tab/>
        <w:t>True Concussion</w:t>
        <w:tab/>
        <w:tab/>
        <w:tab/>
        <w:t>Psykin</w:t>
        <w:tab/>
        <w:t xml:space="preserve">Pummels foe for 13d6 damag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0</w:t>
        <w:tab/>
        <w:t>Ultrablast</w:t>
        <w:tab/>
        <w:tab/>
        <w:tab/>
        <w:tab/>
        <w:t>Telep</w:t>
        <w:tab/>
        <w:t xml:space="preserve">Your mental scream deals 13d4 damag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8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Astral Construct VIII</w:t>
        <w:tab/>
        <w:tab/>
        <w:t>Metcre</w:t>
        <w:tab/>
        <w:t xml:space="preserve">Astral construct fights for you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Dream Travel</w:t>
        <w:tab/>
        <w:tab/>
        <w:tab/>
        <w:t>Psyport</w:t>
        <w:tab/>
        <w:t xml:space="preserve">You travel to other places through dream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Foresight</w:t>
        <w:tab/>
        <w:tab/>
        <w:tab/>
        <w:tab/>
        <w:t>Clasen</w:t>
        <w:tab/>
        <w:t xml:space="preserve">Psionic senses warn you of impending danger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Hypercognition</w:t>
        <w:tab/>
        <w:tab/>
        <w:tab/>
        <w:t>Clasen</w:t>
        <w:tab/>
        <w:t xml:space="preserve">You can deduce almost anything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Improved Clairtangency</w:t>
        <w:tab/>
        <w:t>Psykin</w:t>
        <w:tab/>
        <w:t xml:space="preserve">You use Telekinesis at any distanc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Improved Etherealness</w:t>
        <w:tab/>
        <w:t>Psyport</w:t>
        <w:tab/>
        <w:t xml:space="preserve">Stay ethereal longer. </w:t>
        <w:tab/>
        <w:tab/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Iron Body</w:t>
        <w:tab/>
        <w:tab/>
        <w:tab/>
        <w:tab/>
        <w:t>Psymet</w:t>
        <w:tab/>
        <w:t xml:space="preserve">Your body becomes living iron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Mind Blank</w:t>
        <w:tab/>
        <w:tab/>
        <w:tab/>
        <w:tab/>
        <w:t>Telep</w:t>
        <w:tab/>
        <w:t xml:space="preserve">Subject immune to mental/emotional effects, scrying, and remote viewing. </w:t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Mind Seed</w:t>
        <w:tab/>
        <w:tab/>
        <w:tab/>
        <w:tab/>
        <w:t>Telep</w:t>
        <w:tab/>
        <w:t xml:space="preserve">Target slowly becomes you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Mind Store</w:t>
        <w:tab/>
        <w:tab/>
        <w:tab/>
        <w:tab/>
        <w:t>Metcre</w:t>
        <w:tab/>
        <w:t xml:space="preserve">Store your personality against future need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Molecular Manipulation</w:t>
        <w:tab/>
        <w:t>Psykin</w:t>
        <w:tab/>
        <w:t xml:space="preserve">You increase or decrease an object’s base hardness by 5. </w:t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Recall Death</w:t>
        <w:tab/>
        <w:tab/>
        <w:tab/>
        <w:tab/>
        <w:t>Clasen</w:t>
        <w:tab/>
        <w:t xml:space="preserve">Foe vividly recalls its future death, and die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Shadow Body</w:t>
        <w:tab/>
        <w:tab/>
        <w:tab/>
        <w:t>Psymet</w:t>
        <w:tab/>
        <w:t xml:space="preserve">You become a living shadow (not the creature)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Telekinetic Sphere</w:t>
        <w:tab/>
        <w:tab/>
        <w:t>Psykin</w:t>
        <w:tab/>
        <w:t xml:space="preserve">Mobile force globe protects one subject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Teleportation Circle</w:t>
        <w:tab/>
        <w:tab/>
        <w:t>Psyport</w:t>
        <w:tab/>
        <w:t xml:space="preserve">Circle teleports any creature inside to designated spot. </w:t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Temporal Acceleration</w:t>
        <w:tab/>
        <w:t>Psyport</w:t>
        <w:tab/>
        <w:t xml:space="preserve">Your time frame accelerates for two round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True Creation</w:t>
        <w:tab/>
        <w:tab/>
        <w:tab/>
        <w:t>Metcre</w:t>
        <w:tab/>
        <w:t xml:space="preserve">As Major Creation but items are permanent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True Domination</w:t>
        <w:tab/>
        <w:tab/>
        <w:tab/>
        <w:t>Tele</w:t>
        <w:tab/>
        <w:t>p</w:t>
        <w:tab/>
        <w:t xml:space="preserve">Dominated subjects less likely to defy your will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  <w:u w:val="single"/>
        </w:rPr>
        <w:t>##</w:t>
        <w:tab/>
        <w:t>Level 9 Powers</w:t>
        <w:tab/>
        <w:tab/>
        <w:tab/>
        <w:t>Discip.</w:t>
        <w:tab/>
        <w:t>Short Description</w:t>
        <w:tab/>
        <w:tab/>
        <w:tab/>
        <w:tab/>
        <w:tab/>
        <w:tab/>
        <w:tab/>
        <w:tab/>
        <w:tab/>
        <w:tab/>
        <w:tab/>
        <w:tab/>
        <w:tab/>
        <w:t>Source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1</w:t>
        <w:tab/>
        <w:t>Affinity Field</w:t>
        <w:tab/>
        <w:tab/>
        <w:tab/>
        <w:tab/>
        <w:t>Psymet</w:t>
        <w:tab/>
        <w:t xml:space="preserve">Effects that affect you also affect other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2</w:t>
        <w:tab/>
        <w:t>Apopsi</w:t>
        <w:tab/>
        <w:tab/>
        <w:tab/>
        <w:tab/>
        <w:tab/>
        <w:t>Telep</w:t>
        <w:tab/>
        <w:t xml:space="preserve">You delete the psionic power of another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3</w:t>
        <w:tab/>
        <w:t>Astral Construct IX</w:t>
        <w:tab/>
        <w:tab/>
        <w:t>Metcre</w:t>
        <w:tab/>
        <w:t xml:space="preserve">Astral construct fights for you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4</w:t>
        <w:tab/>
        <w:t>Astral Projection</w:t>
        <w:tab/>
        <w:tab/>
        <w:tab/>
        <w:t>Psyport</w:t>
        <w:tab/>
        <w:t xml:space="preserve">Projects you and friends into Astral Plan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5</w:t>
        <w:tab/>
        <w:t>Confidante</w:t>
        <w:tab/>
        <w:tab/>
        <w:tab/>
        <w:tab/>
        <w:t>Tele</w:t>
        <w:tab/>
        <w:t>p</w:t>
        <w:tab/>
        <w:t xml:space="preserve">You and another are permanently mentally bonded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6</w:t>
        <w:tab/>
        <w:t>Detonation</w:t>
        <w:tab/>
        <w:tab/>
        <w:tab/>
        <w:tab/>
        <w:t>Psykin</w:t>
        <w:tab/>
        <w:t xml:space="preserve">Pummels foe for 17d6 damage. </w:t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7</w:t>
        <w:tab/>
        <w:t>Dissolution</w:t>
        <w:tab/>
        <w:tab/>
        <w:tab/>
        <w:tab/>
        <w:t>Psykin</w:t>
        <w:tab/>
        <w:t xml:space="preserve">You Disintegrate really large objects or creatures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>
          <w:rFonts w:eastAsia="Arial"/>
        </w:rPr>
        <w:t xml:space="preserve"> </w:t>
      </w:r>
      <w:r>
        <w:rPr/>
        <w:t>8</w:t>
        <w:tab/>
        <w:t>Genesis</w:t>
        <w:tab/>
        <w:tab/>
        <w:tab/>
        <w:tab/>
        <w:tab/>
        <w:t>Metcre</w:t>
        <w:tab/>
        <w:t xml:space="preserve">You instigate a new demiplane in the Astral Plane. </w:t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9</w:t>
        <w:tab/>
        <w:t>Greater Emulation</w:t>
        <w:tab/>
        <w:tab/>
        <w:t>Metcre</w:t>
        <w:tab/>
        <w:t xml:space="preserve">Manifest any power 8th-level or less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0</w:t>
        <w:tab/>
        <w:t>Metafaculty</w:t>
        <w:tab/>
        <w:tab/>
        <w:tab/>
        <w:tab/>
        <w:t>Clasen</w:t>
        <w:tab/>
        <w:t xml:space="preserve">Subject cannot hide name or location from you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1</w:t>
        <w:tab/>
        <w:t>Microcosm</w:t>
        <w:tab/>
        <w:tab/>
        <w:tab/>
        <w:tab/>
        <w:t>Telep</w:t>
        <w:tab/>
        <w:t xml:space="preserve">Target explores imaginary world at the expense of the real one. </w:t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2</w:t>
        <w:tab/>
        <w:t>Monster Domination</w:t>
        <w:tab/>
        <w:tab/>
        <w:t>Telep</w:t>
        <w:tab/>
        <w:t xml:space="preserve">Dominates any creature for less tim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3</w:t>
        <w:tab/>
        <w:t>Probability Travel</w:t>
        <w:tab/>
        <w:tab/>
        <w:tab/>
        <w:t>Psyport</w:t>
        <w:tab/>
        <w:t xml:space="preserve">You and friends physically enter Astral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4</w:t>
        <w:tab/>
        <w:t>Psychic Surgery</w:t>
        <w:tab/>
        <w:tab/>
        <w:tab/>
        <w:t>Telep</w:t>
        <w:tab/>
        <w:t xml:space="preserve">Repair psychic dmg, impart knowledge of new powers, and similar things. </w:t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5</w:t>
        <w:tab/>
        <w:t>Shapechange</w:t>
        <w:tab/>
        <w:tab/>
        <w:tab/>
        <w:t>Psymet</w:t>
        <w:tab/>
        <w:t xml:space="preserve">You become any creature, change one/round. </w:t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6</w:t>
        <w:tab/>
        <w:t>Temporal Velocity</w:t>
        <w:tab/>
        <w:tab/>
        <w:t>Psyport</w:t>
        <w:tab/>
        <w:t xml:space="preserve">Your time frame accelerates for 3d4 rounds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7</w:t>
        <w:tab/>
        <w:t>Thrall</w:t>
        <w:tab/>
        <w:tab/>
        <w:tab/>
        <w:tab/>
        <w:tab/>
        <w:t>Telep</w:t>
        <w:tab/>
        <w:t xml:space="preserve">Target is your slave forever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  <w:t>18</w:t>
        <w:tab/>
        <w:t>Time Regression</w:t>
        <w:tab/>
        <w:tab/>
        <w:tab/>
        <w:t>Psyport</w:t>
        <w:tab/>
        <w:t xml:space="preserve">Relive the last four rounds. </w:t>
        <w:tab/>
        <w:tab/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19</w:t>
        <w:tab/>
        <w:t>True Metabolism</w:t>
        <w:tab/>
        <w:tab/>
        <w:tab/>
        <w:t>Psymet</w:t>
        <w:tab/>
        <w:t xml:space="preserve">Regenerate 10 points/round for one minute. </w:t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  <w:t>20</w:t>
        <w:tab/>
        <w:t>True Telekinesis</w:t>
        <w:tab/>
        <w:tab/>
        <w:tab/>
        <w:t>Psykin</w:t>
        <w:tab/>
        <w:t xml:space="preserve">Lift or move 500 lb./level at long range. </w:t>
        <w:tab/>
        <w:tab/>
        <w:tab/>
        <w:tab/>
        <w:tab/>
        <w:tab/>
        <w:tab/>
        <w:tab/>
        <w:tab/>
        <w:t>PsiHB3</w:t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45:00Z</dcterms:created>
  <dc:creator>Donald Miller</dc:creator>
  <dc:description/>
  <dc:language>en-US</dc:language>
  <cp:lastModifiedBy>Donald Miller</cp:lastModifiedBy>
  <dcterms:modified xsi:type="dcterms:W3CDTF">2003-01-06T04:45:00Z</dcterms:modified>
  <cp:revision>2</cp:revision>
  <dc:subject/>
  <dc:title>[Q3] 3rd Edition Psionics  (Psionic Freqency 3)</dc:title>
</cp:coreProperties>
</file>